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 154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профессиональных моющих средств для нужд апартаментного комплекса «Горки город» и гостиницы «Горки Арт» НАО «Красная полян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им заданием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lang w:eastAsia="en-US"/>
              </w:rPr>
              <w:t xml:space="preserve">354392, </w:t>
            </w:r>
            <w:r>
              <w:rPr/>
              <w:t xml:space="preserve">Краснодарский край, г. Сочи, Адлерский р-н, с. Эсто-Садок, </w:t>
            </w:r>
            <w:r>
              <w:rPr>
                <w:rFonts w:eastAsia="Calibri"/>
                <w:spacing w:val="-4"/>
                <w:lang w:eastAsia="en-US"/>
              </w:rPr>
              <w:t xml:space="preserve">СТК «Горная карусель» </w:t>
            </w:r>
            <w:r>
              <w:rPr/>
              <w:t>отм. + 54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857 226,87 руб.</w:t>
            </w:r>
            <w:r>
              <w:rPr/>
              <w:t xml:space="preserve"> (один миллион восемьсот пятьдесят семь тысяч двести двадцать шесть) рублей 87 копеек, в том числе НДС (18%) – </w:t>
            </w:r>
            <w:r>
              <w:rPr>
                <w:b/>
              </w:rPr>
              <w:t>283 305,79 руб.</w:t>
            </w:r>
            <w:r>
              <w:rPr/>
              <w:t xml:space="preserve"> (двести восемьдесят три тысячи триста пять) рублей 7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573 921,08 руб.</w:t>
            </w:r>
            <w:r>
              <w:rPr/>
              <w:t xml:space="preserve"> (один миллион пятьсот семьдесят три тысячи девятьсот двадцать один) рубль 08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4.12.2017г. по 15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8» дека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дека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4T14:19:00Z</dcterms:modified>
  <cp:revision>31</cp:revision>
  <dc:subject/>
  <dc:title>ИЗВЕЩЕНИЕ О ПРОВЕДЕНИИ ОТКРЫТОГО КОНКУРСА</dc:title>
</cp:coreProperties>
</file>