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ТЕНДЕР В ЭЛЕКТРОННОЙ ФОРМЕ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54 -Т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профессиональных моющих средств для нужд апартаментного комплекса «Горки город» и гостиницы «Горки Арт» НАО «Красная поляна»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5.12.2017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5.12.2017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8.12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9.12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5-05T12:17:00Z</cp:lastPrinted>
  <dcterms:modified xsi:type="dcterms:W3CDTF">2017-12-04T14:56:00Z</dcterms:modified>
  <cp:revision>21</cp:revision>
  <dc:subject/>
  <dc:title/>
</cp:coreProperties>
</file>