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6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Страхование транспортных средств НАО «Красная поляна» (38 единиц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,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я, Краснодарский край, г. Сочи, Адлерский район, с. Эсто-Садок, всесезонный курорт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610 401,01 рублей</w:t>
            </w:r>
            <w:r>
              <w:rPr/>
              <w:t xml:space="preserve"> (два миллиона шестьсот десять тысяч четыреста один) рубль 01 копейка, НДС не облагается на основании подпункт 7 пункта 3 статьи 149 НК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8.12.2017г. по 15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8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2-11T08:31:00Z</dcterms:modified>
  <cp:revision>130</cp:revision>
  <dc:subject/>
  <dc:title>ИЗВЕЩЕНИЕ О ПРОВЕДЕНИИ ОТКРЫТОГО КОНКУРСА</dc:title>
</cp:coreProperties>
</file>