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56 - ЗК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Страхование транспортных средств НАО «Красная поляна» (38 единиц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5.12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5.12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8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7-12-11T08:28:00Z</dcterms:modified>
  <cp:revision>20</cp:revision>
  <dc:subject/>
  <dc:title/>
</cp:coreProperties>
</file>