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56 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Страхование транспортных средств НАО «Красная поляна» (38 единиц)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Объем выполняемых работ, оказываемых услуг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Россия, Краснодарский край, г. Сочи, Адлерский район, с. Эсто-Садок, всесезонный курорт «Горки гор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 929 864,93 рублей</w:t>
            </w:r>
            <w:r>
              <w:rPr/>
              <w:t xml:space="preserve"> (два миллиона девятьсот двадцать девять тысяч восемьсот шестьдесят четыре) рубля 93 копейки, НДС не облагается на основании подпункт 7 пункта 3 статьи 149 НК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8.12.2017г. по 15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8» дека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2T10:00:00Z</cp:lastPrinted>
  <dcterms:modified xsi:type="dcterms:W3CDTF">2017-12-08T12:18:00Z</dcterms:modified>
  <cp:revision>129</cp:revision>
  <dc:subject/>
  <dc:title>ИЗВЕЩЕНИЕ О ПРОВЕДЕНИИ ОТКРЫТОГО КОНКУРСА</dc:title>
</cp:coreProperties>
</file>