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6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трахование транспортных средств НАО «Красная поляна» (38 единиц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5.12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5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8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12-08T12:38:00Z</dcterms:modified>
  <cp:revision>85</cp:revision>
  <dc:subject/>
  <dc:title/>
</cp:coreProperties>
</file>