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157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рофессиональных средств для стирки белья для нужд НАО «Красная полян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им заданием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354392, </w:t>
            </w:r>
            <w:r>
              <w:rPr/>
              <w:t xml:space="preserve">Краснодарский край, г. Сочи, Адлерский р-н, с. Эсто-Садок, </w:t>
            </w:r>
            <w:r>
              <w:rPr>
                <w:rFonts w:eastAsia="Calibri"/>
                <w:spacing w:val="-4"/>
                <w:lang w:eastAsia="en-US"/>
              </w:rPr>
              <w:t xml:space="preserve">СТК «Горная карусель» </w:t>
            </w:r>
            <w:r>
              <w:rPr/>
              <w:t>отм. + 5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 176 441,82 руб.</w:t>
            </w:r>
            <w:r>
              <w:rPr/>
              <w:t xml:space="preserve"> (шесть миллионов сто семьдесят шесть тысяч четыреста сорок один) рубль 82 копейки, в том числе НДС (18%) – </w:t>
            </w:r>
            <w:r>
              <w:rPr>
                <w:b/>
              </w:rPr>
              <w:t>942 169,09 руб.</w:t>
            </w:r>
            <w:r>
              <w:rPr/>
              <w:t xml:space="preserve"> (девятьсот сорок две тысячи сто шестьдесят девять) рублей 0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 234 272,73 руб.</w:t>
            </w:r>
            <w:r>
              <w:rPr/>
              <w:t xml:space="preserve"> (пять миллионов двести тридцать четыре тысячи двести семьдесят два) рубля 7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12.2017г. по 22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6» дека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11T07:54:00Z</dcterms:modified>
  <cp:revision>35</cp:revision>
  <dc:subject/>
  <dc:title>ИЗВЕЩЕНИЕ О ПРОВЕДЕНИИ ОТКРЫТОГО КОНКУРСА</dc:title>
</cp:coreProperties>
</file>