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57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«Поставка профессиональных средств для стирки белья для нужд НАО «Красная поляна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2.12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12-11T07:54:00Z</dcterms:modified>
  <cp:revision>22</cp:revision>
  <dc:subject/>
  <dc:title/>
</cp:coreProperties>
</file>