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79"/>
      </w:tblGrid>
      <w:tr>
        <w:trPr>
          <w:trHeight w:val="1351" w:hRule="atLeast"/>
        </w:trPr>
        <w:tc>
          <w:tcPr>
            <w:tcW w:w="790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color w:val="FF0000"/>
          <w:highlight w:val="yellow"/>
        </w:rPr>
      </w:pPr>
      <w:r>
        <w:rPr>
          <w:b/>
          <w:color w:val="FF0000"/>
        </w:rPr>
        <w:t>Примечание: сведения также должны быть представлены в виде отдельной формы «Форма для заполнения участниками закупок» (в соответствии с формой 3 части 3 тендерной документации («ч. 3 Формы для заполнения участниками тендера»)). В обязательном порядке участник закупки указывает марку товара, производителя, страну происхождения товар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6. Копии документов, подтверждающих наличие у участника закупки сертификата соответствия требованиям системы менеджмента качества применительно к поставкам оборудования, технологий, профессиональных препаратов и расходных материалов для прачечных, химчисток, аквачисток (ГОСТ ISO 9001-2011. «Межгосударственный стандарт. Системы менеджмента качества. Требования»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Документы, подтверждающие квалификационные требов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1. Копии соответствующих документов, подтверждающих наличие у участника закупки опыта поставки товаров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2. Копии соответствующих документов, подтверждающих наличие у участника закупки положительной деловой репут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12-11T07:36:00Z</dcterms:modified>
  <cp:revision>83</cp:revision>
  <dc:subject/>
  <dc:title>На бланке организации</dc:title>
</cp:coreProperties>
</file>