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5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уборке помещений и прилегающей территории торгово-развлекательного центра «Горки город Молл», пунктов проката горнолыжного оборудования и помещений модульных общежитий корпус B и С Вахтового городка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2-11T16:40:00Z</cp:lastPrinted>
  <dcterms:modified xsi:type="dcterms:W3CDTF">2017-12-11T13:40:00Z</dcterms:modified>
  <cp:revision>71</cp:revision>
  <dc:subject/>
  <dc:title/>
</cp:coreProperties>
</file>