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пии документов, подтверждающих наличие у участника закупки опыта предоставления услуг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пии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  <w:t xml:space="preserve">Примечание: Сведения предоставляются по форме Участника закупки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color w:val="FF0000"/>
        </w:rPr>
        <w:t>Непредставление указанных сведений является основанием для отказа участнику тендера в признании его участником закупки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договора, а также указанная стоимость включает использование расходных материалов и средств для уборки номерного фонда, униформы, уборочной техники и инвентаря Исполнител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12-11T13:35:00Z</dcterms:modified>
  <cp:revision>142</cp:revision>
  <dc:subject/>
  <dc:title>На бланке организации</dc:title>
</cp:coreProperties>
</file>