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>Заместитель генерального директора,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 xml:space="preserve">руководитель дирекции по управлению 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>собственным гостиничным фондом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>_________________В.В. Попандопуло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«___»_____________________2017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ТЕХНИЧЕСКОЕ ЗАДАНИЕ</w:t>
      </w:r>
    </w:p>
    <w:p>
      <w:pPr>
        <w:pStyle w:val="Normal"/>
        <w:spacing w:before="0" w:after="120"/>
        <w:jc w:val="center"/>
        <w:rPr>
          <w:b/>
          <w:b/>
          <w:spacing w:val="10"/>
          <w:szCs w:val="26"/>
        </w:rPr>
      </w:pPr>
      <w:r>
        <w:rPr>
          <w:rStyle w:val="FontStyle17"/>
          <w:b/>
          <w:sz w:val="26"/>
          <w:szCs w:val="26"/>
        </w:rPr>
        <w:t>на оказание услуг по уборке помещений и прилегающей территории торгово-развлекательного центра «Горки город Молл», пунктов проката горнолыжного оборудования и помещений модульных общежитий корпус B и С Вахтового городка на отм. +540</w:t>
      </w:r>
    </w:p>
    <w:p>
      <w:pPr>
        <w:pStyle w:val="Normal"/>
        <w:spacing w:before="120" w:after="120"/>
        <w:rPr>
          <w:b/>
          <w:b/>
          <w:szCs w:val="26"/>
        </w:rPr>
      </w:pPr>
      <w:r>
        <w:rPr>
          <w:b/>
          <w:szCs w:val="26"/>
        </w:rPr>
        <w:t>Раздел 1.</w:t>
        <w:tab/>
        <w:t xml:space="preserve">Основные сведения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szCs w:val="26"/>
        </w:rPr>
        <w:t>Здание Торгово-развлекательного центра</w:t>
      </w:r>
      <w:r>
        <w:rPr>
          <w:rFonts w:eastAsia="Calibri"/>
          <w:szCs w:val="26"/>
        </w:rPr>
        <w:t xml:space="preserve"> расположено по адресу: г. Сочи, Адлерский район, с. Эсто-Садок, ул. Горная карусель, д.3</w:t>
      </w:r>
      <w:r>
        <w:rPr>
          <w:szCs w:val="26"/>
        </w:rPr>
        <w:t xml:space="preserve">. </w:t>
      </w:r>
    </w:p>
    <w:p>
      <w:pPr>
        <w:pStyle w:val="Normal"/>
        <w:spacing w:before="120" w:after="120"/>
        <w:jc w:val="both"/>
        <w:rPr>
          <w:szCs w:val="26"/>
        </w:rPr>
      </w:pPr>
      <w:r>
        <w:rPr>
          <w:b/>
          <w:szCs w:val="26"/>
        </w:rPr>
        <w:t xml:space="preserve">Площадь здания </w:t>
      </w:r>
      <w:r>
        <w:rPr>
          <w:szCs w:val="26"/>
        </w:rPr>
        <w:t xml:space="preserve">Торгово-развлекательного центра </w:t>
      </w:r>
      <w:r>
        <w:rPr>
          <w:rStyle w:val="FontStyle17"/>
          <w:sz w:val="26"/>
          <w:szCs w:val="26"/>
        </w:rPr>
        <w:t>«Горки город Молл»</w:t>
      </w:r>
      <w:r>
        <w:rPr>
          <w:rStyle w:val="FontStyle17"/>
          <w:b/>
          <w:sz w:val="26"/>
          <w:szCs w:val="26"/>
        </w:rPr>
        <w:t xml:space="preserve"> </w:t>
      </w:r>
      <w:r>
        <w:rPr>
          <w:szCs w:val="26"/>
        </w:rPr>
        <w:t>для оказания услуг составляет 9 063 кв.м., площадь кровли 4 110 кв.м., площадь фасада 8 467 кв.м., площадь прилегающей территории 1 439 кв.м.</w:t>
      </w:r>
    </w:p>
    <w:p>
      <w:pPr>
        <w:pStyle w:val="Normal"/>
        <w:spacing w:before="120" w:after="120"/>
        <w:jc w:val="both"/>
        <w:rPr/>
      </w:pPr>
      <w:r>
        <w:rPr>
          <w:b/>
          <w:szCs w:val="26"/>
        </w:rPr>
        <w:t xml:space="preserve">Здания пунктов проката горнолыжного оборудования </w:t>
      </w:r>
      <w:r>
        <w:rPr>
          <w:szCs w:val="26"/>
        </w:rPr>
        <w:t>расположены</w:t>
      </w:r>
      <w:r>
        <w:rPr>
          <w:rFonts w:eastAsia="Calibri"/>
          <w:szCs w:val="26"/>
        </w:rPr>
        <w:t xml:space="preserve"> по адресу: г. Сочи, Адлерский район, с. Эсто-Садок, ул. Набережная Времена года, д. 11 (на высоте +540), ул. Горная 5 (на высоте +960)</w:t>
      </w:r>
      <w:r>
        <w:rPr>
          <w:szCs w:val="26"/>
        </w:rPr>
        <w:t>.</w:t>
      </w:r>
    </w:p>
    <w:p>
      <w:pPr>
        <w:pStyle w:val="Normal"/>
        <w:spacing w:before="120" w:after="120"/>
        <w:jc w:val="both"/>
        <w:rPr>
          <w:rFonts w:eastAsia="Calibri"/>
          <w:szCs w:val="26"/>
        </w:rPr>
      </w:pPr>
      <w:r>
        <w:rPr>
          <w:b/>
          <w:szCs w:val="26"/>
        </w:rPr>
        <w:t xml:space="preserve">Площадь зданий </w:t>
      </w:r>
      <w:r>
        <w:rPr>
          <w:szCs w:val="26"/>
        </w:rPr>
        <w:t xml:space="preserve">пункта проката горнолыжного оборудования </w:t>
      </w:r>
      <w:r>
        <w:rPr>
          <w:rFonts w:eastAsia="Calibri"/>
          <w:szCs w:val="26"/>
        </w:rPr>
        <w:t xml:space="preserve">на высоте +540 </w:t>
      </w:r>
      <w:r>
        <w:rPr>
          <w:szCs w:val="26"/>
        </w:rPr>
        <w:t xml:space="preserve">составляет 721кв.м., пункта проката горнолыжного оборудования </w:t>
      </w:r>
      <w:r>
        <w:rPr>
          <w:rFonts w:eastAsia="Calibri"/>
          <w:szCs w:val="26"/>
        </w:rPr>
        <w:t>на высоте +960 – 230 кв.м.</w:t>
      </w:r>
    </w:p>
    <w:p>
      <w:pPr>
        <w:pStyle w:val="Normal"/>
        <w:spacing w:before="120" w:after="120"/>
        <w:jc w:val="both"/>
        <w:rPr/>
      </w:pPr>
      <w:r>
        <w:rPr>
          <w:b/>
          <w:szCs w:val="26"/>
        </w:rPr>
        <w:t xml:space="preserve">Здания модульных общежитий корпус B и С Вахтового городка </w:t>
      </w:r>
      <w:r>
        <w:rPr>
          <w:szCs w:val="26"/>
        </w:rPr>
        <w:t>расположены по адресу:</w:t>
      </w:r>
      <w:r>
        <w:rPr>
          <w:b/>
          <w:szCs w:val="26"/>
        </w:rPr>
        <w:t xml:space="preserve"> </w:t>
      </w:r>
      <w:r>
        <w:rPr>
          <w:szCs w:val="26"/>
        </w:rPr>
        <w:t>Краснодарский край, г. Сочи, Адлерский р-н, с. Эсто-Садок, ул. Горная карусель 5.</w:t>
      </w:r>
    </w:p>
    <w:p>
      <w:pPr>
        <w:pStyle w:val="Normal"/>
        <w:spacing w:before="120" w:after="120"/>
        <w:jc w:val="both"/>
        <w:rPr>
          <w:szCs w:val="26"/>
        </w:rPr>
      </w:pPr>
      <w:r>
        <w:rPr>
          <w:b/>
          <w:szCs w:val="26"/>
        </w:rPr>
        <w:t xml:space="preserve">Площадь зданий </w:t>
      </w:r>
      <w:r>
        <w:rPr>
          <w:szCs w:val="26"/>
        </w:rPr>
        <w:t>модульных общежитий корпус B и С Вахтового городка составляет 4 376,40 кв.м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Cs w:val="26"/>
        </w:rPr>
      </w:pPr>
      <w:r>
        <w:rPr>
          <w:b/>
          <w:szCs w:val="26"/>
        </w:rPr>
        <w:t>Раздел 2.  Период оказания услуг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Cs w:val="26"/>
        </w:rPr>
      </w:pPr>
      <w:r>
        <w:rPr>
          <w:szCs w:val="26"/>
        </w:rPr>
        <w:t xml:space="preserve">Срок оказания Услуг: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Cs w:val="26"/>
        </w:rPr>
        <w:t>Начало оказания услуг – «01» января 2018 г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Cs w:val="26"/>
        </w:rPr>
        <w:t>Окончание оказания услуг – «31» декабря 2018 г.</w:t>
      </w:r>
    </w:p>
    <w:p>
      <w:pPr>
        <w:pStyle w:val="Normal"/>
        <w:spacing w:before="0" w:after="120"/>
        <w:rPr>
          <w:b/>
          <w:b/>
          <w:szCs w:val="26"/>
        </w:rPr>
      </w:pPr>
      <w:r>
        <w:rPr>
          <w:b/>
          <w:szCs w:val="26"/>
        </w:rPr>
        <w:t>Раздел 3. Объемы и график оказания услуг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outlineLvl w:val="0"/>
        <w:rPr/>
      </w:pPr>
      <w:r>
        <w:rPr>
          <w:szCs w:val="26"/>
        </w:rPr>
        <w:t>Объемы оказываемых услуг по уборке помещений и прилегающей территории торгово-развлекательного центра «Горки город Молл» и пунктов проката горнолыжного оборудования представлены в Приложениях 1,2,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outlineLvl w:val="0"/>
        <w:rPr>
          <w:szCs w:val="26"/>
        </w:rPr>
      </w:pPr>
      <w:r>
        <w:rPr>
          <w:szCs w:val="26"/>
        </w:rPr>
        <w:tab/>
        <w:t>Объемы оказания услуг по уборке Вахтового городка №2 представлены в Приложении 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outlineLvl w:val="0"/>
        <w:rPr>
          <w:szCs w:val="26"/>
        </w:rPr>
      </w:pPr>
      <w:r>
        <w:rPr>
          <w:szCs w:val="26"/>
        </w:rPr>
        <w:t xml:space="preserve">Услуги по уборке включают в себя: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/>
      </w:pPr>
      <w:r>
        <w:rPr>
          <w:szCs w:val="26"/>
        </w:rPr>
        <w:t>- уборку помещений и прилегающей территории торгово-развлекательного центра «Горки город Молл», пунктов проката горнолыжного оборудования и помещений модульных общежитий корпуса B и С Вахтового городка на отм. +540 (места общего пользования, санитарные узлы, жилые помещения), а также вынос мусора из помещений в места складирования при условии сохранения эксплуатационных свойств, внешнего вида поверхностей, предметов, соблюдение гигиенических и иных норм и требований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Cs w:val="26"/>
        </w:rPr>
      </w:pPr>
      <w:r>
        <w:rPr>
          <w:szCs w:val="26"/>
        </w:rPr>
        <w:t>- поддержание чистоты и порядка, обеспечение соблюдения санитарных норм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Cs w:val="26"/>
        </w:rPr>
      </w:pPr>
      <w:r>
        <w:rPr>
          <w:szCs w:val="26"/>
        </w:rPr>
        <w:t>- контроль осуществления сбора коммунальных бытовых отходов.</w:t>
      </w:r>
    </w:p>
    <w:p>
      <w:pPr>
        <w:pStyle w:val="Normal"/>
        <w:numPr>
          <w:ilvl w:val="1"/>
          <w:numId w:val="32"/>
        </w:numPr>
        <w:spacing w:before="0" w:after="0"/>
        <w:ind w:left="993" w:hanging="567"/>
        <w:contextualSpacing/>
        <w:jc w:val="both"/>
        <w:outlineLvl w:val="0"/>
        <w:rPr>
          <w:szCs w:val="26"/>
        </w:rPr>
      </w:pPr>
      <w:r>
        <w:rPr>
          <w:szCs w:val="26"/>
        </w:rPr>
        <w:t xml:space="preserve">Исполнитель обеспечивает своими силами и предоставляет за свой счет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специальную одежду и (униформу) для персонал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чистящие и моющие средств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уборочный инвентарь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салфетки универсальные для уборки (ткань микрофибра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перчатки резиновые (латекс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расходные материалы: прочие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outlineLvl w:val="0"/>
        <w:rPr>
          <w:szCs w:val="26"/>
        </w:rPr>
      </w:pPr>
      <w:r>
        <w:rPr>
          <w:szCs w:val="26"/>
        </w:rPr>
        <w:t>Уборка на объекте должна проводиться регулярно в течение всего периода оказания услуг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outlineLvl w:val="0"/>
        <w:rPr>
          <w:szCs w:val="26"/>
        </w:rPr>
      </w:pPr>
      <w:r>
        <w:rPr>
          <w:szCs w:val="26"/>
        </w:rPr>
        <w:t>Услуги, оказываемые по мере необходимости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/>
      </w:pPr>
      <w:r>
        <w:rPr>
          <w:szCs w:val="26"/>
        </w:rPr>
        <w:t>- оперативное вмешательство и оказание услуг по уборке помещений (уборка, удаление воды, других загрязнений и т.д.) в случае чрезвычайных обстоятельств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Cs w:val="26"/>
        </w:rPr>
      </w:pPr>
      <w:r>
        <w:rPr>
          <w:szCs w:val="26"/>
        </w:rPr>
        <w:t>- при прорывах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Cs w:val="26"/>
        </w:rPr>
      </w:pPr>
      <w:r>
        <w:rPr>
          <w:szCs w:val="26"/>
        </w:rPr>
        <w:t>- при срабатывании различных систем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left="1074" w:hanging="507"/>
        <w:contextualSpacing/>
        <w:jc w:val="both"/>
        <w:rPr>
          <w:szCs w:val="26"/>
        </w:rPr>
      </w:pPr>
      <w:r>
        <w:rPr>
          <w:szCs w:val="26"/>
        </w:rPr>
        <w:t xml:space="preserve">- другие форс-мажорные обстоятельства локального характера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spacing w:before="0" w:after="0"/>
        <w:ind w:left="993" w:hanging="567"/>
        <w:contextualSpacing/>
        <w:jc w:val="both"/>
        <w:rPr/>
      </w:pPr>
      <w:r>
        <w:rPr>
          <w:szCs w:val="26"/>
        </w:rPr>
        <w:t>В случае повреждения или утраты имущества Заказчика по вине Исполнител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6"/>
        </w:rPr>
      </w:pPr>
      <w:r>
        <w:rPr>
          <w:szCs w:val="26"/>
        </w:rPr>
        <w:t>ремонт и замена (возмещение стоимости) поврежденного, либо утраченного оборудования и инвентаря осуществляется силами Исполнителя и за его счет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outlineLvl w:val="0"/>
        <w:rPr>
          <w:szCs w:val="26"/>
        </w:rPr>
      </w:pPr>
      <w:r>
        <w:rPr>
          <w:szCs w:val="26"/>
        </w:rPr>
        <w:t xml:space="preserve">График оказания услу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right"/>
        <w:outlineLvl w:val="0"/>
        <w:rPr>
          <w:szCs w:val="26"/>
        </w:rPr>
      </w:pPr>
      <w:r>
        <w:rPr>
          <w:szCs w:val="26"/>
        </w:rPr>
        <w:t>Таблица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right"/>
        <w:outlineLvl w:val="0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Виды помещения и убо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Style23"/>
              <w:widowControl/>
              <w:autoSpaceDE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О-РАЗВЛЕКАТЕЛЬНЫЙ ЦЕНТР «ГОРКИ ГОРОД МОЛЛ»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Style23"/>
              <w:widowControl/>
              <w:numPr>
                <w:ilvl w:val="0"/>
                <w:numId w:val="25"/>
              </w:numPr>
              <w:autoSpaceDE w:val="true"/>
              <w:ind w:left="2127" w:hanging="170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НУЗЛЫ </w:t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Ежедневная убор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20,6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поддерживающая уборка по мере загрязнения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к ТЗ.</w:t>
            </w:r>
          </w:p>
        </w:tc>
      </w:tr>
      <w:tr>
        <w:trPr>
          <w:trHeight w:val="320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 (включая удаление ржавчины, мочевого, водного и известкового камня), дезодорация.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предметов интерьера, ручек дверей,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rStyle w:val="Appleconvertedspace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rStyle w:val="Appleconvertedspace"/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Обеспечение наличия в санузлах туалетной бумаги и жидкого мыла.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2"/>
                <w:szCs w:val="22"/>
              </w:rPr>
              <w:t>1.2. Генеральная уборка (220,6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 (включая удаление ржавчины, мочевого, водного и известкового камня), дезодорация.</w:t>
            </w:r>
          </w:p>
          <w:p>
            <w:pPr>
              <w:pStyle w:val="Normal"/>
              <w:numPr>
                <w:ilvl w:val="0"/>
                <w:numId w:val="21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Мытье светильников.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Обеспечение наличия в санузлах туалетной бумаги и жидкого мыла.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всех поверхностей.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и дезодорация сливных отверсти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ка стен из кафеля.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ка окон с 2х сторон. </w:t>
            </w:r>
          </w:p>
          <w:p>
            <w:pPr>
              <w:pStyle w:val="Style23"/>
              <w:widowControl/>
              <w:numPr>
                <w:ilvl w:val="0"/>
                <w:numId w:val="2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СТА ОБЩЕГО ПОЛЬ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Ежедневная уборка (</w:t>
            </w:r>
            <w:r>
              <w:rPr>
                <w:b/>
                <w:sz w:val="22"/>
                <w:szCs w:val="22"/>
                <w:lang w:val="en-US"/>
              </w:rPr>
              <w:t>2 584</w:t>
            </w:r>
            <w:r>
              <w:rPr>
                <w:b/>
                <w:sz w:val="22"/>
                <w:szCs w:val="22"/>
              </w:rPr>
              <w:t>,3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поддерживающая уборка по мере загрязнения. Согласно Приложению к Т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мебел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.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борка и полировка лифтов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чных пролетов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 покрытий с применением поломоечной машины и др.спец техники, либо вручную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внутри и снаружи входной зоны, козырьков.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Генеральная уборка (</w:t>
            </w:r>
            <w:r>
              <w:rPr>
                <w:b/>
                <w:sz w:val="22"/>
                <w:szCs w:val="22"/>
                <w:lang w:val="en-US"/>
              </w:rPr>
              <w:t>2 584</w:t>
            </w:r>
            <w:r>
              <w:rPr>
                <w:b/>
                <w:sz w:val="22"/>
                <w:szCs w:val="22"/>
              </w:rPr>
              <w:t>,3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мебели, в том числе мягкой, жалюз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31"/>
              </w:numPr>
              <w:ind w:left="426" w:hanging="284"/>
              <w:rPr/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чных пролетов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 покрытий с применением поломоечной машины и др.спец техники, либо вручную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все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ешеток приточно-вытяжной вентиляции на потолках и сте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окон с 2х сторо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1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ИЗВОДСТВЕННЫЕ ПОМЕЩ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Бытовые помещения для персонала (раздевалки, душевые и т.д.) 263,40 кв.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ень. Согласно Приложению к ТЗ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numPr>
                <w:ilvl w:val="0"/>
                <w:numId w:val="26"/>
              </w:numPr>
              <w:ind w:left="426" w:hanging="284"/>
              <w:rPr/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, душевых (включая удаление ржавчины, мочевого, водного и известкового камня), дезодорация.</w:t>
            </w:r>
          </w:p>
          <w:p>
            <w:pPr>
              <w:pStyle w:val="Style23"/>
              <w:numPr>
                <w:ilvl w:val="0"/>
                <w:numId w:val="2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numPr>
                <w:ilvl w:val="0"/>
                <w:numId w:val="2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numPr>
                <w:ilvl w:val="0"/>
                <w:numId w:val="2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 зеркал и стеклянных поверхностей. </w:t>
            </w:r>
          </w:p>
          <w:p>
            <w:pPr>
              <w:pStyle w:val="Style23"/>
              <w:numPr>
                <w:ilvl w:val="0"/>
                <w:numId w:val="2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дверных блоков. </w:t>
            </w:r>
          </w:p>
          <w:p>
            <w:pPr>
              <w:pStyle w:val="Style23"/>
              <w:numPr>
                <w:ilvl w:val="0"/>
                <w:numId w:val="2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ос мусора из мусорных корзин, замена полиэтиленовых пакетов в мусорных корзинах. </w:t>
            </w:r>
          </w:p>
          <w:p>
            <w:pPr>
              <w:pStyle w:val="Style23"/>
              <w:numPr>
                <w:ilvl w:val="0"/>
                <w:numId w:val="26"/>
              </w:numPr>
              <w:ind w:left="426" w:hanging="284"/>
              <w:rPr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Технические помещения (4 970,1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омещения 1 раз в квартал по графику. Согласно Приложению к Т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мебели и элемен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Мытье и чистка напольных покрытий.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.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дверных блоков, лестничных пролетов и площадок.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 при высоте не более 3 м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autoSpaceDE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3.3. Зона погрузки и разгрузки 189,40 кв.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поддерживающая уборка по мере загрязнения. Согласно Приложению к Т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3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ого покрытия.</w:t>
            </w:r>
          </w:p>
          <w:p>
            <w:pPr>
              <w:pStyle w:val="Style23"/>
              <w:widowControl/>
              <w:numPr>
                <w:ilvl w:val="0"/>
                <w:numId w:val="13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и складирование в мусорные контейнеры.</w:t>
            </w:r>
          </w:p>
          <w:p>
            <w:pPr>
              <w:pStyle w:val="Style23"/>
              <w:widowControl/>
              <w:autoSpaceDE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ФИСНЫЕ ПОМЕЩЕНИЯ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b/>
                <w:b/>
                <w:szCs w:val="26"/>
              </w:rPr>
            </w:pPr>
            <w:r>
              <w:rPr>
                <w:b/>
                <w:sz w:val="22"/>
                <w:szCs w:val="22"/>
              </w:rPr>
              <w:t>4.1. Ежедневная уборка (150,2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по мере загрязнения. Согласно Приложению к ТЗ.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бумагоуничтожительных машин, замена полиэтиленовых пакетов в мусорных корзинах, чистка пепельниц и их протирк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Влажная уборка полов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autoSpaceDE w:val="true"/>
              <w:ind w:left="426" w:hanging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линтусов, удаление пятен и липких субстанций (жевательной резинки, пластилина и т. п.) с напольных покрытий, мягкой мебел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autoSpaceDE w:val="true"/>
              <w:ind w:left="70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Генеральная уборка (150,20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мебели, в том числе мягкой, жалюз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дверных блоков. 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 покрытий.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ешеток приточно-вытяжной вентиляции на потолках и сте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окон с 2х сторо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РИЛЕГАЮЩАЯ ТЕРРИТОРИЯ (1 438,70 кв.м)</w:t>
            </w:r>
          </w:p>
        </w:tc>
      </w:tr>
      <w:tr>
        <w:trPr>
          <w:trHeight w:val="7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мусора, подметание, удаление наледи и чистка снега в зимние месяцы. </w:t>
            </w:r>
          </w:p>
          <w:p>
            <w:pPr>
              <w:pStyle w:val="Style23"/>
              <w:widowControl/>
              <w:numPr>
                <w:ilvl w:val="0"/>
                <w:numId w:val="2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с заменой пакетов, влажная уборка.</w:t>
            </w:r>
          </w:p>
          <w:p>
            <w:pPr>
              <w:pStyle w:val="Style23"/>
              <w:widowControl/>
              <w:numPr>
                <w:ilvl w:val="0"/>
                <w:numId w:val="2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и влажная уборка пепельниц. </w:t>
            </w:r>
          </w:p>
          <w:p>
            <w:pPr>
              <w:pStyle w:val="Style23"/>
              <w:widowControl/>
              <w:numPr>
                <w:ilvl w:val="0"/>
                <w:numId w:val="2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козырьков, входных групп</w:t>
            </w:r>
          </w:p>
          <w:p>
            <w:pPr>
              <w:pStyle w:val="Style23"/>
              <w:widowControl/>
              <w:numPr>
                <w:ilvl w:val="0"/>
                <w:numId w:val="2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загрязнений с иных поверхностей, относящихся к прилегающей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тра от здания, главный и запасные входы в здание. Ежедневно, по мере необходимости. Согласно Приложению к ТЗ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ФУДКОРТ ТРЦ (684,90 кв.м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ind w:left="42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влажная уборка полов</w:t>
            </w:r>
          </w:p>
          <w:p>
            <w:pPr>
              <w:pStyle w:val="Style23"/>
              <w:numPr>
                <w:ilvl w:val="0"/>
                <w:numId w:val="28"/>
              </w:numPr>
              <w:ind w:left="42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дносов, протирка поверхностей, ножек столов, стульев, и прочих поверхностей.</w:t>
            </w:r>
          </w:p>
          <w:p>
            <w:pPr>
              <w:pStyle w:val="Style23"/>
              <w:numPr>
                <w:ilvl w:val="0"/>
                <w:numId w:val="28"/>
              </w:numPr>
              <w:ind w:left="42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по мере загрязнения. Согласно Приложению к ТЗ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ОЙКА ФАСАДА ТРЦ (8 467,00 кв.м)</w:t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м промышленного альпин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раз за период оказания услуг. Согласно Приложению к ТЗ.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ЧИСТКА КРОВЛИ И КУПОЛА ТРЦ (4 110,00 кв.м)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84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м промышленного альпин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. Согласно Приложению к ТЗ.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Ы ПРОКАТА ГОРНОЛЫЖНОГО ОБОРУДОВАНИЯ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соте +540 - 721кв.м, на высоте +960 – 230 кв.м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Style23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НУЗЛЫ </w:t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2"/>
                <w:szCs w:val="22"/>
              </w:rPr>
              <w:t>1.1.Ежедневная убор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sz w:val="22"/>
                <w:szCs w:val="22"/>
              </w:rPr>
              <w:t>Ежедневно с 9.00. до 18.00 часов, в период ночных катаний до 23.00 часов,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ющая уборка по мере загрязнения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режима работы время уборки может корректироваться. Согласно Приложению к ТЗ.</w:t>
            </w:r>
          </w:p>
        </w:tc>
      </w:tr>
      <w:tr>
        <w:trPr>
          <w:trHeight w:val="35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 (включая удаление ржавчины, мочевого, водного и известкового камня), дезодорация.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предметов интерьера, ручек дверей,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 зеркал и стеклянных поверхностей. 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дверных блоков. 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ос мусора из мусорных корзин, замена полиэтиленовых пакетов в мусорных корзинах. </w:t>
            </w:r>
          </w:p>
          <w:p>
            <w:pPr>
              <w:pStyle w:val="Style23"/>
              <w:widowControl/>
              <w:numPr>
                <w:ilvl w:val="0"/>
                <w:numId w:val="1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Генеральная убор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 (включая удаление ржавчины, мочевого, водного и известкового камня), дезодорация.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рка пыли с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 зеркал и стеклянных поверхностей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ветильников.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дверных блоков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ос мусора из мусорных корзин, замена полиэтиленовых пакетов в мусорных корзинах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ка и дезинфекция мусорных корзин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зинфекция и дезодорация сливных отверстий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ка стен из кафеля.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ка окон с 2х сторон. </w:t>
            </w:r>
          </w:p>
          <w:p>
            <w:pPr>
              <w:pStyle w:val="Style23"/>
              <w:widowControl/>
              <w:numPr>
                <w:ilvl w:val="0"/>
                <w:numId w:val="8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СТА ОБЩЕГО ПОЛЬ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1. Ежедневная убор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sz w:val="22"/>
                <w:szCs w:val="22"/>
              </w:rPr>
              <w:t>Ежедневно с 9.00. до 18.00 часов, в период ночных катаний до 23.00 часов,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ющая уборка по мере загрязнения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режима работы время уборки может корректироваться. Согласно Приложению к Т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Протирка пыли с мебел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.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ц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 покрыти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внутри и снаружи входной зоны, козырьков.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Генеральная убор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мебели, в том числе мягкой, жалюз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ind w:left="426" w:hanging="284"/>
              <w:rPr/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ц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ешеток приточно-вытяжной вентиляции на потолках и сте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окон с 2х сторо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тье и чистка напольных покрытий </w:t>
            </w:r>
          </w:p>
          <w:p>
            <w:pPr>
              <w:pStyle w:val="Style23"/>
              <w:widowControl/>
              <w:numPr>
                <w:ilvl w:val="0"/>
                <w:numId w:val="1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ЫЕ ОБЩЕЖИТИЯ КОРПУС В И С ВАХТОВОГО ГОРОДКА НА ОТМ. +54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2"/>
                <w:szCs w:val="22"/>
              </w:rPr>
              <w:t>. МЕСТА ОБЩЕГО ПОЛЬЗОВАНИЯ (680,16 кв.м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стеклянных и металлических дверей, вертикальных и горизонтальных поверхностей и косяков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борка ступеней и лестничных площадок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металлических поверхностей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аление пыли и загрязнений с плинтусов; 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пыли и загрязнений с оконных рам, стен, дверей, подоконников, косяков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жная уборка пола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 случайного мусора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устошение урн с заменых пакетов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ирка и удаление загрязнений с батарей отопления, табличек, стен, ручных пожарных извещателей, элементов декорации и цветочных горшков (если позволяет характер покрытия)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ание в чистоте напольного покрытия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жная уборка лестничных маршей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жалюзи;</w:t>
            </w:r>
          </w:p>
          <w:p>
            <w:pPr>
              <w:pStyle w:val="Style23"/>
              <w:widowControl/>
              <w:numPr>
                <w:ilvl w:val="0"/>
                <w:numId w:val="17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вытяжной вентиляции на потолках и стен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1 раз в день, поддерживающая с 8.00-17.00. Согласно Приложению к ТЗ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УЗЛЫ И ДУШЕВЫЕ (497,04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дезинфекция раковин и унитазов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дезинфекция кафельного покрытия и поверхностей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пыли и загрязнений с дверей и косяков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ровка и дезинфекция металлической фурнитуры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полировка зеркальных поверхностей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дезинфекция диспенсеров, сушилок и т.д.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/>
            </w:pPr>
            <w:r>
              <w:rPr>
                <w:bCs/>
                <w:sz w:val="22"/>
                <w:szCs w:val="22"/>
              </w:rPr>
              <w:t>удаление мусора, мытье и дезинфекция мусорных баков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йка и дезинфекция пола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зинфекция дверных ручек и замков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авка пакетов в мусорные корзины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нос мус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2 раза в день, поддерживающая с 8.00-17.00. Согласно Приложению к ТЗ.</w:t>
            </w:r>
          </w:p>
          <w:p>
            <w:pPr>
              <w:pStyle w:val="Normal"/>
              <w:spacing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b/>
                <w:sz w:val="22"/>
                <w:szCs w:val="22"/>
              </w:rPr>
              <w:t>КОМНАТЫ (3 199,20 кв. 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и дезинфекция пола;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дверных ручек и замков;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и загрязнений с плинтусов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мебели,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бытовой техники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окон и подокон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. Согласно Приложению к ТЗ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firstLine="210"/>
        <w:contextualSpacing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firstLine="210"/>
        <w:outlineLvl w:val="0"/>
        <w:rPr/>
      </w:pPr>
      <w:r>
        <w:rPr>
          <w:b/>
          <w:szCs w:val="26"/>
        </w:rPr>
        <w:t>Раздел 4. Особые требовани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120"/>
        <w:ind w:left="567" w:hanging="0"/>
        <w:contextualSpacing/>
        <w:jc w:val="both"/>
        <w:rPr>
          <w:b/>
          <w:b/>
          <w:szCs w:val="26"/>
        </w:rPr>
      </w:pPr>
      <w:r>
        <w:rPr>
          <w:b/>
          <w:szCs w:val="26"/>
        </w:rPr>
        <w:t>Требования к Исполнителю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Исполнитель обязан оказывать услуги силами квалифицированного, обученного, подготовленного, экипированного персонала Исполнителя, имеющего все необходимые разрешения и свидетельства безопасности, правил противопожарной безопаснос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ля оказания услуг Исполнитель на момент заключения договора должен быть обеспечен транспортным средством для осуществления высотных работ по мытью фасада и чистки кровли, поломоечными машинами и иным оборудованием для уборки, инвентарем и расходными материалами, что подтверждается соответствующими документа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Исполнитель должен обеспечить участие в оказании услуг обладающего опытом и квалификацией управленческого персонала для планирования, разработки и оказания услуг в требуемом количестве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Нахождение персонала на объекте предполагается в течение всего рабочего времен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ерсонал Исполнителя, непосредственно участвующий в оказании услуг, должен знать: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игиенические и иные нормы и требования к уборке помещений и защиты окружающей среды;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уборки помещений; инструкции и технологические рекомендации по уборочным работам;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применения химических и моющих средств;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безопасности при выполнении уборочных работ;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извещения своего непосредственного руководителя обо всех недостатках, обнаруженных во время работы;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внутреннего трудового распорядка на Объекте;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и нормы охраны труда, производственной санитарии и личной гигиены;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использования средств противопожарной защиты и иные, требуемые законом нормы и правил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еятельность персонала, ежедневно находящегося на объекте, в обязательном порядке должна курироваться бригадиром/бригадирами, находящимися на объекте в течение рабочего времени, а также осуществляющих контрольные проверки в выходные дн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ля оказания услуг по уборке Исполнитель предоставляет на ежедневной основе квалифицированный персонал в количестве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Cs w:val="26"/>
        </w:rPr>
        <w:t>Бригадир -  1 чел.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Cs w:val="26"/>
        </w:rPr>
        <w:t>Уборщик – не менее 10 че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Ночной уборщик – 1 че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Наличие требуемого количества персонала подтверждается выпиской из штатного расписа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При оказании услуг по уборке Исполнитель должен обеспечить соблюдение экологических и гигиенических норм, техники безопасности и индивидуальной защиты собственного персонала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Использование любых электроприборов должно быть согласовано с Заказчиком в письменном вид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Работники, привлекаемые Исполнителем, должны в совершенстве разговаривать на русском язык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оживание, питание и доставку работников до объекта Исполнитель обеспечивает самостоятельно за счет собственных средст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Исполнитель несет все расходы по обучению персонала в соответствии с планом набора и обучения персонала, а также расходы по обучению технике безопасности или другим подготовительным мероприятиям, требуемым в соответствии с законодательством РФ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В целях размещения персонала, складирования уборочного инвентаря, техники и расходных материалов Исполнитель обязан иметь в распоряжении приспособленные помещения (в т.ч. складские), расположенные на приемлемом расстоянии, позволяющем оперативно обеспечивать текущие и плановые заявки Заказчика, обеспечивающие хранение запаса расходных материалов, бытовые помещения для персонала. Исполнитель обязан обеспечить наличие круглосуточной связи для принятия Заявок и обеспечения взаимодействия с ответственными исполнителями Заказчик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Исполнитель несет ответственность за травматизм, находящихся в помещении людей, полученный в виду не качественной уборки помещений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b/>
          <w:szCs w:val="26"/>
        </w:rPr>
        <w:t>Требования к персоналу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Исполнитель должен своими силами и за свой счет обеспечить униформой весь персонал, непосредственно задействованный в оказании услу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 xml:space="preserve">Комплектация униформы должна позволять персоналу Исполнителя полноценно оказывать услуги на Объекте, а именно предоставлять возможность находиться как в помещении, так и на прилегающей территори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Исполнитель несет все расходы по пошиву, доставке, логистике и обслуживанию униформы, включая стирку в период оказания услуг с необходимой периодичностью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Перечень технических требований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Услуги по уборке и уходу должны соответствовать требованиям ГОСТ Р 51870-2014 «Услуги профессиональной уборки - клининговые услуги»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Химические средства, применяемые при оказании услуг по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изготовителе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Уборочный инвентарь после использования следует промывать горячей проточной водой с моющими средствами. Не допускается многоразовое использование текстильных материалов, применяемых при уборке промышленных помещен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Уборочный инвентарь должен быть кодирован различными цветами, сигнальной маркировкой, надписью или другим способом для исключения использования одного и того же уборочного инвентаря в разных помещениях и ограничения распространения бактер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bookmarkStart w:id="0" w:name="i102872"/>
      <w:r>
        <w:rPr>
          <w:szCs w:val="26"/>
        </w:rPr>
        <w:t>Удаление грязи с различных поверхностей следует осуществлять с применением соответствующего способа уборки. Не допускается оставлять грязь на ступеньках, краях, в углах и других труднодоступных местах.</w:t>
      </w:r>
      <w:bookmarkEnd w:id="0"/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уборке помещений с применением химических средств следует защищать поверхности и окружающие предметы, не подлежащие уборк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выполнении уборочных операций по мойке окон и операций по уходу за зеркалами и прочими зеркальными поверхностями запрещается использовать порошкообразные синтетические моющие средства и абразивные очистител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 оказании услуг по чистке ковров или ковровых покрытий допускается ограниченное действие средства для выведения пятен, если в результате старения пятна въелись в ковровое покрытие или вызвали склеивание волокон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ля влажной уборки мягких полов (ковров или ковровых покрытий)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пенящиеся шампуни, разрушающие пол под ков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концентрированные моющие растворы, вызывающие появление липких пятен и выцветание ков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большое количество воды, вызывающее усадку, потерю первоначального цвета ковра и появление водяных пятен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Для ухода за мягкими полами (коврами или ковровыми покрытиями) следует выбирать способ уборки, обеспечивающий максимальную глубину чистки и высыхание к моменту эксплуатаци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Регулярный уход за коврами и ковровыми покрытиями, мягкой мебелью и текстильными настенными покрытиями должен предусматривать восстановление слежавшегося ворса, чистку любой степени загрязненности и отсутствие следующих побочных дефек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усадка и потеря фор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изменение цветовой гаммы изде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растворение клеевого основания ковровых покрыт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ля чистки корпусов оргтехники, компьютеров, радиоэлектронной аппаратуры следует применять специальные антистатические очистител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bookmarkStart w:id="1" w:name="i266929"/>
      <w:r>
        <w:rPr>
          <w:szCs w:val="26"/>
        </w:rPr>
        <w:t xml:space="preserve"> </w:t>
      </w:r>
      <w:r>
        <w:rPr>
          <w:szCs w:val="26"/>
        </w:rPr>
        <w:t>Все работы, предусмотренные требованием Технического задания необходимо выполнять соответствующим работе инвентарем и оборудование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В состав работ Исполнителя входят обязанности по сбору мусора в контейнеры и доставка их в места хране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b/>
          <w:szCs w:val="26"/>
        </w:rPr>
        <w:t>Мытье фасада. Чистка кровли и купол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лановое мытье фасада и очистка кровли производится в период минимальной загрузки торгово-развлекательного центра по согласованию с Заказчик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Очистка кровли от мусора, листьев, снега, наледи и сосулек проводится периодически по мере их накопл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Работы должны выполняться с соблюдением законодательства Российской Федерации, в соответствии с требованиями, установленными </w:t>
      </w:r>
      <w:hyperlink r:id="rId2">
        <w:r>
          <w:rPr>
            <w:rStyle w:val="InternetLink"/>
          </w:rPr>
          <w:t>Правил</w:t>
        </w:r>
      </w:hyperlink>
      <w:r>
        <w:rPr>
          <w:szCs w:val="26"/>
        </w:rPr>
        <w:t>ами по охране труда при работе на высоте, утвержденных приказом Минтруда России от 28 марта 2014 г. N 155н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Наряды-допуски по работе на высоте при мытье фасада и очистке кровли оформляет Исполнитель. Работники Исполнителя должны быть обеспечены средствами индивидуальной защиты для работы на высот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Работы должны осуществляться с соблюдением норм охраны труда и техники безопасности после инструктажа сотрудников Исполнителя, под непосредственным руководством представителя Исполнителя. Ответственным за технику безопасности является Исполнитель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Независимо от уклона крыш, очистка их от снега, наледи и сосулек осуществляется при обязательном применении рабочими испытанных предохранительных поясов и прочной страховочной веревки. Рабочие должны иметь нескользящую обувь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Исполнитель обязан принять меры предосторожности, обеспечивающие безопасность посетителей торгово-развлекательного центра, при этом опасные зоны должны быть ограждены на ширину возможного падения снега и льда. На время работы Исполнитель выставляет дежурных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Ответственность за безопасность пешеходов и имущества граждан от падающего снега, и льда в пределах производства работ, несет Исполнитель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сбрасывании снега и льда необходимо обеспечить сохранность выступающих элементов зданий, электрических, телефонных проводов и оборудования, установленного на фасадах здан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Запрещается применение подъемных устройств и механизмов предназначенных для подъема людей и оборудования, требующих крепление, фиксацию на фасаде или кровли зда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Запрещается установка подъемных устройств и механизмов, и иного оборудования Исполнителя на газонах и клумбах объек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Очистка кровель зданий от снега, наледи и сосулек должна производиться деревянными или пластмассовыми лопатами. Применение для этих целей металлических лопат, ломов, топоров и прочее недопустимо во избежание повреждения кровл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осле очистки Исполнителю необходимо проверить состояние кровли на предмет повреждений, которые должны быть немедленно устранены (при их наличии) силами и средствами Исполнител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Соблюдать установленный на территории учреждения распорядок работы и действующие правил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несоответствии качества оказанных услуг требованиям Заказчика, Исполнитель устраняет все нарушения своими силами и за свой счет, а также возмещает все убытки, причиненные Заказчику в результате этих нарушен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Уборка территорий от сброшенного с кровель снега, наледи и сосулек:</w:t>
      </w:r>
    </w:p>
    <w:p>
      <w:pPr>
        <w:pStyle w:val="Style23"/>
        <w:widowControl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отуары, дворовые территории и проезды должны быть очищены от сброшенного снега;</w:t>
      </w:r>
    </w:p>
    <w:p>
      <w:pPr>
        <w:pStyle w:val="Style23"/>
        <w:widowControl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с</w:t>
      </w:r>
      <w:r>
        <w:rPr>
          <w:sz w:val="26"/>
          <w:szCs w:val="26"/>
        </w:rPr>
        <w:t xml:space="preserve">брошенный снег складировать на территории дворов в местах, не препятствующих свободному проезду автотранспорта и движению пешеходов. </w:t>
      </w:r>
    </w:p>
    <w:p>
      <w:pPr>
        <w:pStyle w:val="Style23"/>
        <w:widowControl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true"/>
        <w:spacing w:before="24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 допускается повреждение зеленых насаждений при складировании снега.</w:t>
      </w:r>
    </w:p>
    <w:p>
      <w:pPr>
        <w:pStyle w:val="Normal"/>
        <w:spacing w:before="0" w:after="120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390" w:hanging="0"/>
        <w:rPr>
          <w:b/>
          <w:b/>
          <w:szCs w:val="26"/>
        </w:rPr>
      </w:pPr>
      <w:bookmarkStart w:id="2" w:name="i266929"/>
      <w:r>
        <w:rPr>
          <w:b/>
          <w:szCs w:val="26"/>
        </w:rPr>
        <w:t>Раздел 5. Требования безопасности</w:t>
      </w:r>
      <w:bookmarkEnd w:id="2"/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bookmarkStart w:id="3" w:name="i274739"/>
      <w:r>
        <w:rPr>
          <w:szCs w:val="26"/>
        </w:rPr>
        <w:t>Оказание услуг по уборке и уходу должно быть организовано в период времени, не создающий неудобств для жизни и труда потребителей.</w:t>
      </w:r>
      <w:bookmarkEnd w:id="3"/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bookmarkStart w:id="4" w:name="i283463"/>
      <w:r>
        <w:rPr>
          <w:szCs w:val="26"/>
        </w:rPr>
        <w:t>При проведении уборочных операций и операций по уходу следует соблюдать осторожность в часы, когда Объект интенсивно используется и характер эксплуатации может требовать постоянной уборки.</w:t>
      </w:r>
      <w:bookmarkEnd w:id="4"/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Химические средства (моющие, чистящие, дезинфицирующие, защитные, лаки, мастики, кристаллизаторы)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Для предотвращения образования вредных веществ или газов при одновременном использовании в период уборки нескольких чистящих средств не разрешается смешивать их между собой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bookmarkStart w:id="5" w:name="i307514"/>
      <w:r>
        <w:rPr>
          <w:szCs w:val="26"/>
        </w:rPr>
        <w:t>Использованный уборочный инвентарь (протирочный материал, швабры, щетки и др.), подлежащий дезинфекции в соответствии с технологией, должен быть дезинфицирован после уборки</w:t>
      </w:r>
      <w:bookmarkEnd w:id="5"/>
      <w:r>
        <w:rPr>
          <w:szCs w:val="26"/>
        </w:rPr>
        <w:t>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При эксплуатации электрооборудования должны быть соблюдены меры электробезопасности по ГОСТ 27570.0.</w:t>
      </w:r>
      <w:r>
        <w:rPr>
          <w:bCs/>
          <w:szCs w:val="26"/>
        </w:rPr>
        <w:t>-87 «Безопасность бытовых и аналогичных электрических приборов»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Электромашины, используемые при оказании услуг, должны быть оснащены средствами звуковой и световой сигнализации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 xml:space="preserve">Для исключения травматизма убираемые площади следует ограждать специальными предупреждающими знаками по </w:t>
      </w:r>
      <w:r>
        <w:rPr>
          <w:bCs/>
          <w:szCs w:val="26"/>
          <w:shd w:fill="FFFFFF" w:val="clear"/>
        </w:rPr>
        <w:t>ГОСТ</w:t>
      </w:r>
      <w:r>
        <w:rPr>
          <w:rStyle w:val="Appleconvertedspace"/>
          <w:bCs/>
          <w:szCs w:val="26"/>
          <w:shd w:fill="FFFFFF" w:val="clear"/>
        </w:rPr>
        <w:t xml:space="preserve"> </w:t>
      </w:r>
      <w:r>
        <w:rPr>
          <w:bCs/>
          <w:szCs w:val="26"/>
          <w:shd w:fill="FFFFFF" w:val="clear"/>
        </w:rPr>
        <w:t>12.4.059-89 «Строительство. ограждения предохранительные инвентарные»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bookmarkStart w:id="6" w:name="i315052"/>
      <w:r>
        <w:rPr>
          <w:szCs w:val="26"/>
        </w:rPr>
        <w:t>Электророзетки, выключатели и осветительную арматуру следует обезопасить до начала уборки. Не допускается попадание влаги внутрь.</w:t>
      </w:r>
      <w:bookmarkEnd w:id="6"/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При уборке помещений для Исполнителя услуг требуется наличие медицинских книжек у персонала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 xml:space="preserve">В целях сохранности имущества потребителя услуг исполнители услуг по уборке должны быть ознакомлены с правилами пожарной безопасности по </w:t>
      </w:r>
      <w:r>
        <w:rPr>
          <w:rStyle w:val="StrongEmphasis"/>
          <w:b w:val="false"/>
          <w:szCs w:val="26"/>
        </w:rPr>
        <w:t>ГОСТ</w:t>
      </w:r>
      <w:r>
        <w:rPr>
          <w:rStyle w:val="Appleconvertedspace"/>
          <w:b/>
          <w:bCs/>
          <w:szCs w:val="26"/>
        </w:rPr>
        <w:t> </w:t>
      </w:r>
      <w:bookmarkStart w:id="7" w:name="OCRUncertain004"/>
      <w:r>
        <w:rPr>
          <w:rStyle w:val="StrongEmphasis"/>
          <w:b w:val="false"/>
          <w:szCs w:val="26"/>
        </w:rPr>
        <w:t>1</w:t>
      </w:r>
      <w:bookmarkEnd w:id="7"/>
      <w:r>
        <w:rPr>
          <w:rStyle w:val="StrongEmphasis"/>
          <w:b w:val="false"/>
          <w:szCs w:val="26"/>
        </w:rPr>
        <w:t>2.1.004 - 91</w:t>
      </w:r>
      <w:r>
        <w:rPr>
          <w:rStyle w:val="StrongEmphasis"/>
          <w:szCs w:val="26"/>
        </w:rPr>
        <w:t xml:space="preserve"> </w:t>
      </w:r>
      <w:r>
        <w:rPr>
          <w:szCs w:val="26"/>
        </w:rPr>
        <w:t>и существующими процедурами при возникновении пожаров в тех зданиях, где проводятся операции по уборке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b/>
          <w:b/>
          <w:szCs w:val="26"/>
        </w:rPr>
      </w:pPr>
      <w:r>
        <w:rPr>
          <w:rFonts w:eastAsia="Calibri"/>
          <w:szCs w:val="26"/>
        </w:rPr>
        <w:t>Исполнитель обязан разработать инструкцию по технике безопасности при производстве работ, периодически проводить инструктаж с персоналом, с записью в журнале инструктажей.</w:t>
      </w:r>
    </w:p>
    <w:p>
      <w:pPr>
        <w:pStyle w:val="Normal"/>
        <w:ind w:left="709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18"/>
        </w:numPr>
        <w:ind w:left="720" w:hanging="11"/>
        <w:jc w:val="both"/>
        <w:rPr/>
      </w:pPr>
      <w:r>
        <w:rPr/>
        <w:t>Требования к качеству убираемых поверхност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6237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перации по уборке и у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поверхности после уборки и ухода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борка пыли и мус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Твердые и полутвердые полы, стены и др.</w:t>
            </w:r>
          </w:p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пуха, грязи, пыли или мусора перед мебелью, в углах, на плинтусах и в других труднодоступных участках, а также остатков волокон протирочного материала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Ковры, ковровое покрытие, мягкая меб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пуха, пыли на ворсе ковра или обивочного материала</w:t>
            </w:r>
          </w:p>
        </w:tc>
      </w:tr>
      <w:tr>
        <w:trPr>
          <w:trHeight w:val="2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284" w:hanging="284"/>
              <w:rPr/>
            </w:pPr>
            <w:r>
              <w:rPr>
                <w:sz w:val="22"/>
                <w:szCs w:val="22"/>
              </w:rPr>
              <w:t>Выведение пя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Твердые полы, стены, предме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 выведенных пятен</w:t>
            </w:r>
          </w:p>
        </w:tc>
      </w:tr>
      <w:tr>
        <w:trPr>
          <w:trHeight w:val="2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Ковры, ковровые покрытия, мягкая меб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вровых изделий должна быть устойчивой к воздействию пятновыводных средств.</w:t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ются: следы окраски на белой ткани, смоченной на пятновыводном средстве, после прикладывания к поверхности коврового покрытия; не выведенные пятна, за исключением тех, выведение которых предусматривает разрушение окраски или волокна, разводы, ореолы вокруг выведенного пятна, нарушение структуры волокна. </w:t>
            </w:r>
          </w:p>
        </w:tc>
      </w:tr>
      <w:tr>
        <w:trPr>
          <w:trHeight w:val="1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, чи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Твердый и полутвердый по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, пыли, пуха и прочих твердых частиц в труднодоступных местах, пятен и разводов, чрезмерной сырости, мутности и потери блеска поверхности пола.</w:t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ытые поверхности пола не должны быть скользкими после высыхания.</w:t>
            </w:r>
          </w:p>
        </w:tc>
      </w:tr>
      <w:tr>
        <w:trPr>
          <w:trHeight w:val="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Сте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липкости поверхности, потеков, высохших капель и брызг чистящего средства, а также пятен и прочих отметок, за исключением тех видов пятен и загрязнений, выведение которых может вызвать разрушение структуры стены или ее поверхности (нарушение окраски, рельефа и др.)</w:t>
            </w:r>
          </w:p>
        </w:tc>
      </w:tr>
      <w:tr>
        <w:trPr>
          <w:trHeight w:val="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кна, зеркала, стеклянные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 и пыли на стекле и рамах, потеков, пятен, отпечатков пальцев, разводов грязи, высохших брызг и капель чистящего вещества, ореолов, разводов вокруг очищенных участков, мутности, остатков ворса протирочного материала</w:t>
            </w:r>
          </w:p>
        </w:tc>
      </w:tr>
      <w:tr>
        <w:trPr>
          <w:trHeight w:val="2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Ковры, ковровые покрытия, мягкая меб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целостности, цвета и линейных размеров ковровых изделий, отсутствие невысохшего ворса в основе, отсутствие пятен, обесцвечивания или потускнения цвета, отсутствие кругов или полос от используемого оборудования.</w:t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деформация ворса, остатков чистящих средств на ворсе (ворс липкий, мылкий на ощупь).</w:t>
            </w:r>
          </w:p>
        </w:tc>
      </w:tr>
      <w:tr>
        <w:trPr>
          <w:trHeight w:val="23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Санитарно-техническое оборудование и водостойкие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цементного налета и известковых отложений, водного и мочевого камней, накипи, сажи, жира и пятен ржавчины, скопления грязи, остатков мыла и окисления в труднодоступных местах, за кранами, вокруг петель сидений, пятен на металлических предметах, запахов, остатков чистящих веществ за исключением тех, которые не удаляются с поверхности в соответствии с инструкцией производит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0"/>
              </w:numPr>
              <w:tabs>
                <w:tab w:val="clear" w:pos="708"/>
                <w:tab w:val="left" w:pos="275" w:leader="none"/>
              </w:tabs>
              <w:autoSpaceDE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Мебель, металлические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липкости и остатков полироли, неравномерности блеска поверхности</w:t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0"/>
              </w:numPr>
              <w:tabs>
                <w:tab w:val="clear" w:pos="708"/>
                <w:tab w:val="left" w:pos="263" w:leader="none"/>
              </w:tabs>
              <w:autoSpaceDE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очи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Твердый, полутвердый пол и д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едов немеханических воздействий, чистящих средств, воска, полимерных покрытий, пленок от защитных соста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0"/>
              </w:numPr>
              <w:tabs>
                <w:tab w:val="clear" w:pos="708"/>
                <w:tab w:val="left" w:pos="250" w:leader="none"/>
              </w:tabs>
              <w:autoSpaceDE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еталлические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ыли, пятен, отпечатков пальце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</w:tabs>
              <w:autoSpaceDE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кровли и куп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, мусора, листьев, снега, наледи, сосул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0"/>
              </w:numPr>
              <w:tabs>
                <w:tab w:val="clear" w:pos="708"/>
                <w:tab w:val="left" w:pos="288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рилегающе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before="0" w:after="120"/>
        <w:ind w:left="720" w:hanging="11"/>
        <w:jc w:val="both"/>
        <w:rPr/>
      </w:pPr>
      <w:r>
        <w:rPr>
          <w:b/>
          <w:szCs w:val="26"/>
        </w:rPr>
        <w:t xml:space="preserve"> </w:t>
      </w:r>
      <w:r>
        <w:rPr>
          <w:b/>
          <w:bCs/>
          <w:iCs/>
          <w:szCs w:val="26"/>
        </w:rPr>
        <w:t>Порядок контроля качества оказанных услуг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Исполнитель обязан обеспечить внутренний контроль качества и полноты, сроков оказания услуг.</w:t>
      </w:r>
    </w:p>
    <w:p>
      <w:pPr>
        <w:pStyle w:val="Normal"/>
        <w:numPr>
          <w:ilvl w:val="2"/>
          <w:numId w:val="7"/>
        </w:numPr>
        <w:ind w:left="0" w:firstLine="720"/>
        <w:jc w:val="both"/>
        <w:rPr/>
      </w:pPr>
      <w:r>
        <w:rPr>
          <w:szCs w:val="26"/>
        </w:rPr>
        <w:t xml:space="preserve">Для обеспечения контроля качества и сроков оказания услуг Исполнитель составляет ежедневный отчет (по форме Приложений № 5,6,7 к Техническому заданию), который подписывается представителями Исполнителя и Заказчика. 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В период оказания услуг Заказчик осуществляет надзор за обеспечением безопасных условий труда, сохранностью оборудования, сооружений, устройств, а также ведет контроль за сроками, качеством, объемами и составом Услуг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При нарушении технологии оказания Услуг, применении материалов, не соответствующих ГОСТам и ТУ, услуги прекращаются по указанию лица, осуществляющего надзор и устанавливаются сроки устранения нарушений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Приемка оказанных Услуг производится на объекте Заказчика совместно представителями Заказчика и Исполнителя с оформлением акта сдачи-приемки оказанных услуг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При приемке проверяются объемы, состав и качество оказанных Услуг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Исполнитель должен гарантировать высокое качество оказания услуг и оперативность их проведения.</w:t>
      </w:r>
    </w:p>
    <w:p>
      <w:pPr>
        <w:pStyle w:val="Normal"/>
        <w:numPr>
          <w:ilvl w:val="2"/>
          <w:numId w:val="7"/>
        </w:numPr>
        <w:ind w:left="0" w:firstLine="72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Оплата оказанных услуг производится за фактически оказанные услуги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Услуги, оказанные Исполнителем с отклонениями от требований нормативно-правовых актов, иных исходных данных или с иными недостатками не подлежат оплате Заказчиком до устранения Исполнителем обнаруженных недостатков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В случае выявления Заказчиком несоответствия сведений об объемах, содержании и стоимости Услуг, отраженных в документах, фактически оказанным Услугам и их стоимости, определенной в соответствии с настоящим Договором, Заказчик уведомляет об этом Исполнителя и не подписывает документы до внесения Исполнителем в них соответствующих изменений.</w:t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Разработано:</w:t>
      </w:r>
    </w:p>
    <w:p>
      <w:pPr>
        <w:pStyle w:val="Normal"/>
        <w:tabs>
          <w:tab w:val="clear" w:pos="708"/>
          <w:tab w:val="left" w:pos="7513" w:leader="none"/>
        </w:tabs>
        <w:rPr>
          <w:szCs w:val="26"/>
        </w:rPr>
      </w:pPr>
      <w:r>
        <w:rPr>
          <w:szCs w:val="26"/>
        </w:rPr>
        <w:t>Менеджер хозяйственного отдела</w:t>
        <w:tab/>
        <w:t>Н.А. Белоусов</w:t>
      </w:r>
    </w:p>
    <w:p>
      <w:pPr>
        <w:pStyle w:val="Normal"/>
        <w:tabs>
          <w:tab w:val="clear" w:pos="708"/>
          <w:tab w:val="left" w:pos="7938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Согласовано:</w:t>
      </w:r>
    </w:p>
    <w:p>
      <w:pPr>
        <w:pStyle w:val="Style2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6"/>
        </w:rPr>
      </w:pPr>
      <w:r>
        <w:rPr>
          <w:szCs w:val="26"/>
        </w:rPr>
        <w:t>Начальник отдела в дирекции</w:t>
      </w:r>
    </w:p>
    <w:p>
      <w:pPr>
        <w:pStyle w:val="Normal"/>
        <w:tabs>
          <w:tab w:val="clear" w:pos="708"/>
          <w:tab w:val="left" w:pos="7938" w:leader="none"/>
        </w:tabs>
        <w:rPr>
          <w:szCs w:val="26"/>
        </w:rPr>
      </w:pPr>
      <w:r>
        <w:rPr>
          <w:szCs w:val="26"/>
        </w:rPr>
        <w:t>по управлению собственным</w:t>
      </w:r>
    </w:p>
    <w:p>
      <w:pPr>
        <w:pStyle w:val="Style27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тиничным фондом </w:t>
        <w:tab/>
        <w:t xml:space="preserve">О.Н. Ничипорчук </w:t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руководителя </w:t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ции по управлению собственным </w:t>
      </w:r>
    </w:p>
    <w:p>
      <w:pPr>
        <w:sectPr>
          <w:footerReference w:type="default" r:id="rId3"/>
          <w:type w:val="nextPage"/>
          <w:pgSz w:w="11906" w:h="16838"/>
          <w:pgMar w:left="1418" w:right="709" w:gutter="0" w:header="0" w:top="709" w:footer="448" w:bottom="50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rPr>
          <w:szCs w:val="26"/>
        </w:rPr>
      </w:pPr>
      <w:r>
        <w:rPr>
          <w:szCs w:val="26"/>
        </w:rPr>
        <w:t>гостиничным фондом</w:t>
        <w:tab/>
        <w:t>О.Г. Такмазьян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Normal"/>
        <w:numPr>
          <w:ilvl w:val="0"/>
          <w:numId w:val="0"/>
        </w:numPr>
        <w:ind w:left="357" w:firstLine="210"/>
        <w:jc w:val="center"/>
        <w:outlineLvl w:val="0"/>
        <w:rPr>
          <w:b/>
          <w:b/>
          <w:szCs w:val="26"/>
          <w:u w:val="single"/>
        </w:rPr>
      </w:pPr>
      <w:r>
        <w:rPr>
          <w:b/>
          <w:bCs/>
          <w:color w:val="000000"/>
          <w:szCs w:val="26"/>
        </w:rPr>
        <w:t>Объемы услуг по уборке помещений ТРЦ «Горки Город Молл»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16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1108"/>
        <w:gridCol w:w="971"/>
        <w:gridCol w:w="954"/>
        <w:gridCol w:w="963"/>
        <w:gridCol w:w="965"/>
        <w:gridCol w:w="992"/>
        <w:gridCol w:w="1021"/>
        <w:gridCol w:w="963"/>
        <w:gridCol w:w="1021"/>
        <w:gridCol w:w="964"/>
        <w:gridCol w:w="899"/>
        <w:gridCol w:w="963"/>
        <w:gridCol w:w="973"/>
        <w:gridCol w:w="1069"/>
        <w:gridCol w:w="1038"/>
      </w:tblGrid>
      <w:tr>
        <w:trPr>
          <w:trHeight w:val="3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 дне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лощадь помещений ТРЦ без территории, кровли и фасада, кв.м</w:t>
            </w:r>
          </w:p>
        </w:tc>
        <w:tc>
          <w:tcPr>
            <w:tcW w:w="137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Ц «Горки Город Молл»</w:t>
            </w:r>
          </w:p>
        </w:tc>
      </w:tr>
      <w:tr>
        <w:trPr>
          <w:trHeight w:val="2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нузлы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баркадер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дко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а общего пользования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Бытовые помещения для персонала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ехнические помещени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фис </w:t>
            </w:r>
          </w:p>
        </w:tc>
      </w:tr>
      <w:tr>
        <w:trPr>
          <w:trHeight w:val="3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кв.м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ратность уборок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</w:tr>
      <w:tr>
        <w:trPr>
          <w:trHeight w:val="4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60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,4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4,90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раз в меся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22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376 6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06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5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9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0 86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9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8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06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9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8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06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8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9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57" w:hanging="73"/>
        <w:jc w:val="center"/>
        <w:outlineLvl w:val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Объемы услуг по уборке прилегающей территории, чистке кровли и купола, мойке фасад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РЦ «Горки Город Молл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1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97"/>
        <w:gridCol w:w="1242"/>
        <w:gridCol w:w="1747"/>
        <w:gridCol w:w="1276"/>
        <w:gridCol w:w="1447"/>
        <w:gridCol w:w="1560"/>
        <w:gridCol w:w="1630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 оказания услуг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Ц «Горки Город Молл»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легающая территория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тка кровли и купол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йка фасада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тность уборо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, кв.м</w:t>
            </w:r>
          </w:p>
        </w:tc>
      </w:tr>
      <w:tr>
        <w:trPr>
          <w:trHeight w:val="2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467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5 126</w:t>
            </w:r>
            <w:r>
              <w:rPr>
                <w:b/>
                <w:bCs/>
                <w:color w:val="000000"/>
                <w:sz w:val="20"/>
                <w:lang w:val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3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934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7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7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425" w:right="709" w:gutter="0" w:header="0" w:top="1418" w:footer="448" w:bottom="709"/>
          <w:pgNumType w:fmt="decimal"/>
          <w:formProt w:val="false"/>
          <w:textDirection w:val="lrTb"/>
          <w:docGrid w:type="default" w:linePitch="360" w:charSpace="0"/>
        </w:sectPr>
        <w:pStyle w:val="Style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357" w:hanging="0"/>
        <w:jc w:val="center"/>
        <w:outlineLvl w:val="0"/>
        <w:rPr>
          <w:color w:val="000000"/>
          <w:szCs w:val="26"/>
        </w:rPr>
      </w:pPr>
      <w:r>
        <w:rPr>
          <w:b/>
          <w:bCs/>
          <w:color w:val="000000"/>
          <w:szCs w:val="26"/>
        </w:rPr>
        <w:t>Объемы услуг по уборке пунктов проката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ощадь пунктов проката 951 кв.м.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59"/>
        <w:gridCol w:w="1523"/>
        <w:gridCol w:w="2211"/>
      </w:tblGrid>
      <w:tr>
        <w:trPr>
          <w:trHeight w:val="106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 оказания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лощадь убираемых помещений, кв.м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 404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924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512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924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2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924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b/>
          <w:sz w:val="26"/>
          <w:szCs w:val="26"/>
        </w:rPr>
        <w:t>Объемы услуг по уборке</w:t>
      </w:r>
      <w:r>
        <w:rPr>
          <w:b/>
          <w:bCs/>
          <w:color w:val="000000"/>
          <w:szCs w:val="26"/>
        </w:rPr>
        <w:t xml:space="preserve"> </w:t>
      </w:r>
      <w:r>
        <w:rPr>
          <w:rStyle w:val="FontStyle17"/>
          <w:b/>
          <w:sz w:val="26"/>
          <w:szCs w:val="26"/>
        </w:rPr>
        <w:t>помещений модульных общежитий корпус B и С Вахтового городка на отм. +540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79"/>
        <w:gridCol w:w="1420"/>
        <w:gridCol w:w="1242"/>
        <w:gridCol w:w="1155"/>
        <w:gridCol w:w="1242"/>
        <w:gridCol w:w="1155"/>
        <w:gridCol w:w="1242"/>
        <w:gridCol w:w="1155"/>
        <w:gridCol w:w="1242"/>
        <w:gridCol w:w="1155"/>
        <w:gridCol w:w="1204"/>
        <w:gridCol w:w="1180"/>
      </w:tblGrid>
      <w:tr>
        <w:trPr>
          <w:trHeight w:val="300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дн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убранная площадь, кв.м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ридоры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естницы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нузлы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ушевые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наты </w:t>
            </w:r>
          </w:p>
        </w:tc>
      </w:tr>
      <w:tr>
        <w:trPr>
          <w:trHeight w:val="114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убранных комнат в меся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 1 комнаты, кв.м</w:t>
            </w:r>
          </w:p>
        </w:tc>
      </w:tr>
      <w:tr>
        <w:trPr>
          <w:trHeight w:val="30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28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,76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2 7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7 784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 474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9 054,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3 784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608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)</w:t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 учета оказанных услуг по уборке помещений ТРЦ «Горки Город Молл»</w:t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996759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759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)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6"/>
        </w:rPr>
      </w:pPr>
      <w:r>
        <w:rPr>
          <w:szCs w:val="26"/>
        </w:rPr>
        <w:t>Журнал учета оказанных услуг по уборке помещений пункта проката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/>
        <w:drawing>
          <wp:inline distT="0" distB="0" distL="0" distR="0">
            <wp:extent cx="7374890" cy="506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890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)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объемах оказанных услуг по уборке модульных общежитий 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пусов B и С Вахтового городка на отм. +540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_________ по___________</w:t>
      </w:r>
    </w:p>
    <w:tbl>
      <w:tblPr>
        <w:tblW w:w="147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992"/>
        <w:gridCol w:w="1275"/>
        <w:gridCol w:w="1276"/>
        <w:gridCol w:w="1276"/>
        <w:gridCol w:w="1276"/>
        <w:gridCol w:w="1275"/>
        <w:gridCol w:w="1276"/>
        <w:gridCol w:w="1276"/>
        <w:gridCol w:w="1276"/>
        <w:gridCol w:w="1275"/>
      </w:tblGrid>
      <w:tr>
        <w:trPr>
          <w:trHeight w:val="3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(месяц/числ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убранная площадь, кв.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наты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ридоры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нузлы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ушевые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естницы </w:t>
            </w:r>
          </w:p>
        </w:tc>
      </w:tr>
      <w:tr>
        <w:trPr>
          <w:trHeight w:val="9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убранных комн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 1 комнаты, кв.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,2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51,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,08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284" w:hanging="0"/>
        <w:jc w:val="both"/>
        <w:rPr/>
      </w:pPr>
      <w:r>
        <w:rPr>
          <w:sz w:val="24"/>
          <w:szCs w:val="24"/>
        </w:rPr>
        <w:t>Представитель Заказчика (подпись, расшифровка)</w:t>
        <w:tab/>
        <w:t>Представитель Исполнителя (подпись, расшифровка)</w:t>
      </w:r>
    </w:p>
    <w:p>
      <w:pPr>
        <w:pStyle w:val="Normal"/>
        <w:tabs>
          <w:tab w:val="clear" w:pos="708"/>
          <w:tab w:val="left" w:pos="907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uppressAutoHyphens w:val="true"/>
        <w:ind w:left="1134" w:hanging="0"/>
        <w:rPr>
          <w:kern w:val="2"/>
          <w:lang w:eastAsia="hi-IN" w:bidi="hi-IN"/>
        </w:rPr>
      </w:pPr>
      <w:r>
        <w:rPr>
          <w:b/>
          <w:kern w:val="2"/>
          <w:lang w:eastAsia="hi-IN" w:bidi="hi-IN"/>
        </w:rPr>
        <w:t>ЗАКАЗЧИК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suppressAutoHyphens w:val="true"/>
        <w:snapToGrid w:val="false"/>
        <w:ind w:left="567" w:hanging="0"/>
        <w:jc w:val="both"/>
        <w:rPr>
          <w:rFonts w:eastAsia="Andale Sans UI;Times New Roman"/>
          <w:b/>
          <w:b/>
          <w:bCs/>
          <w:kern w:val="2"/>
        </w:rPr>
      </w:pPr>
      <w:r>
        <w:rPr>
          <w:b/>
          <w:kern w:val="2"/>
          <w:lang w:eastAsia="hi-IN" w:bidi="hi-IN"/>
        </w:rPr>
        <w:t>НАО «Красная поляна»</w:t>
        <w:tab/>
      </w:r>
      <w:r>
        <w:rPr>
          <w:rFonts w:eastAsia="Andale Sans UI;Times New Roman"/>
          <w:b/>
          <w:bCs/>
          <w:kern w:val="2"/>
        </w:rPr>
        <w:t>ИСПОЛНИТЕЛЬ: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suppressAutoHyphens w:val="true"/>
        <w:snapToGrid w:val="false"/>
        <w:jc w:val="both"/>
        <w:rPr>
          <w:rFonts w:eastAsia="Andale Sans UI;Times New Roman"/>
          <w:b/>
          <w:b/>
          <w:bCs/>
          <w:kern w:val="2"/>
        </w:rPr>
      </w:pPr>
      <w:r>
        <w:rPr>
          <w:rFonts w:eastAsia="Andale Sans UI;Times New Roman"/>
          <w:b/>
          <w:bCs/>
          <w:kern w:val="2"/>
        </w:rPr>
      </w:r>
    </w:p>
    <w:p>
      <w:pPr>
        <w:pStyle w:val="Normal"/>
        <w:keepNext w:val="true"/>
        <w:widowControl w:val="false"/>
        <w:suppressLineNumbers/>
        <w:tabs>
          <w:tab w:val="clear" w:pos="708"/>
          <w:tab w:val="left" w:pos="10206" w:leader="none"/>
        </w:tabs>
        <w:suppressAutoHyphens w:val="true"/>
        <w:ind w:left="284" w:hanging="0"/>
        <w:rPr/>
      </w:pPr>
      <w:r>
        <w:rPr>
          <w:b/>
          <w:kern w:val="2"/>
          <w:lang w:eastAsia="hi-IN" w:bidi="hi-IN"/>
        </w:rPr>
        <w:t>____________________/______________/</w:t>
        <w:tab/>
        <w:t>____________________/______________/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uppressAutoHyphens w:val="true"/>
        <w:snapToGrid w:val="false"/>
        <w:ind w:left="1418" w:hanging="0"/>
        <w:jc w:val="both"/>
        <w:rPr/>
      </w:pPr>
      <w:r>
        <w:rPr>
          <w:b/>
          <w:kern w:val="2"/>
          <w:lang w:eastAsia="hi-IN" w:bidi="hi-IN"/>
        </w:rPr>
        <w:t>м.п.</w:t>
        <w:tab/>
        <w:tab/>
        <w:t>м.п.</w:t>
      </w:r>
    </w:p>
    <w:sectPr>
      <w:footerReference w:type="default" r:id="rId7"/>
      <w:type w:val="nextPage"/>
      <w:pgSz w:orient="landscape" w:w="16838" w:h="11906"/>
      <w:pgMar w:left="425" w:right="709" w:gutter="0" w:header="0" w:top="1418" w:footer="4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06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0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9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06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57" w:hanging="28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928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" w:hanging="57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92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480" w:after="240"/>
      <w:ind w:hanging="85"/>
      <w:jc w:val="center"/>
      <w:outlineLvl w:val="3"/>
    </w:pPr>
    <w:rPr>
      <w:b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3 Знак"/>
    <w:qFormat/>
    <w:rPr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7088" w:leader="none"/>
      </w:tabs>
      <w:spacing w:lineRule="exact" w:line="280"/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spacing w:before="4160" w:after="0"/>
      <w:ind w:left="566" w:hanging="283"/>
      <w:jc w:val="both"/>
    </w:pPr>
    <w:rPr>
      <w:rFonts w:ascii="Arial" w:hAnsi="Arial" w:cs="Arial"/>
      <w:sz w:val="20"/>
      <w:lang w:val="en-US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таблицы"/>
    <w:basedOn w:val="Normal"/>
    <w:qFormat/>
    <w:pPr>
      <w:spacing w:before="120" w:after="120"/>
      <w:jc w:val="both"/>
    </w:pPr>
    <w:rPr>
      <w:rFonts w:ascii="Tahoma" w:hAnsi="Tahoma" w:cs="Tahoma"/>
      <w:sz w:val="18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ма примечания"/>
    <w:basedOn w:val="Style25"/>
    <w:next w:val="Style25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4E1C5C1D6310FD8E6417432F7C6121D5B5CFC34E9BDD4D3041038E57A718B375AD94A0DC0EA75AD8BF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28:00Z</dcterms:created>
  <dc:creator>kiryanov</dc:creator>
  <dc:description/>
  <cp:keywords/>
  <dc:language>en-US</dc:language>
  <cp:lastModifiedBy>Белоусов Никита Андреевич</cp:lastModifiedBy>
  <cp:lastPrinted>2015-08-14T18:32:00Z</cp:lastPrinted>
  <dcterms:modified xsi:type="dcterms:W3CDTF">2017-12-04T11:28:00Z</dcterms:modified>
  <cp:revision>2</cp:revision>
  <dc:subject/>
  <dc:title>ГОСУДАРСТВЕННЫЙ КОНТРАКТ № _____</dc:title>
</cp:coreProperties>
</file>