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58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уборке помещений и прилегающей территории торгово-развлекательного центра «Горки город Молл», пунктов проката горнолыжного оборудования и помещений модульных общежитий корпус B и С Вахтового городка на отм. +54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ул. Горная карусель д.3 (на высоте +540), ул. Набережная Времена года, д. 11 (на высоте +540), ул. Горная 5 (на высоте +960), ул. Горная карусель 5 (на высоте +540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 320 958,00 руб.</w:t>
            </w:r>
            <w:r>
              <w:rPr/>
              <w:t xml:space="preserve"> (тринадцать миллионов триста двадцать тысяч девятьсот пятьдесят восемь) рублей 00 копеек, в том числе НДС (18%) – </w:t>
            </w:r>
            <w:r>
              <w:rPr>
                <w:b/>
              </w:rPr>
              <w:t>2 032 010,54 руб.</w:t>
            </w:r>
            <w:r>
              <w:rPr/>
              <w:t xml:space="preserve"> (два миллиона тридцать две тысячи десять) рублей 54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 288 947,46 руб.</w:t>
            </w:r>
            <w:r>
              <w:rPr/>
              <w:t xml:space="preserve"> (одиннадцать миллионов двести восемьдесят восемь тысяч девятьсот сорок семь) рублей 4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12.2017г. по 22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дека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6» декаб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2-11T13:33:00Z</dcterms:modified>
  <cp:revision>74</cp:revision>
  <dc:subject/>
  <dc:title>ИЗВЕЩЕНИЕ О ПРОВЕДЕНИИ ОТКРЫТОГО КОНКУРСА</dc:title>
</cp:coreProperties>
</file>