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93"/>
        <w:gridCol w:w="866"/>
        <w:gridCol w:w="822"/>
        <w:gridCol w:w="3075"/>
        <w:gridCol w:w="2595"/>
        <w:gridCol w:w="2060"/>
      </w:tblGrid>
      <w:tr>
        <w:trPr>
          <w:tblHeader w:val="true"/>
          <w:trHeight w:val="50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фейервер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Ед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 xml:space="preserve"> измер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2"/>
                <w:szCs w:val="22"/>
              </w:rPr>
              <w:t>Цена за единиц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ый мерцающий пион с трещащим хвосто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й в фиолетовый пио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ая диадем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ое кокосовое дерево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ой пион с красным хвосто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ая парчовая корон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истая хризантем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летовый в серебряный пио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летовое и оранжевое кольцо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е и красные отблеск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е в белое кольцо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ая хризантем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ые волн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ые волн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ристые серебряные огн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е длинные волн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ое сверкани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е и красные отблеск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-голубой пио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ая парч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ая парча и красные звезд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ая парча и серебряные звезд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ая парча и пурпурные звезд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 из парч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ая пальм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ые волны с переходом в зелены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ые волны с переходом в искр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ая парча и голубые звезд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ой пион с трещащим пестико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ая в красную хризантему с голубой сердцеви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ая в желтую хризантема с зеленой сердцевино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ая в фиолетовую диадема с серебряной сердцевино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е кольцо с парчовым центро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ая в фиолетовую волна с серебряным кольц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-голубые волн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-серебристое искрени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ивающаяся корона с мерцающей сердцевино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ое кольцо с красной хризантемой посередин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ые всполох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овину голубая, наполовину серебряная хризантема с наполовину серебряной, наполовину голубой сердцевино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 из парч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 в желтый в голубой в зеленой пио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а разноцветных  колец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щащее красное кольцо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 в желтый в серебряный пион с голубой в белую трещащую сердцевин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 в белый в серебряный пио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а разноцветных колечек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а серебряных трещащих хризанте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а красных хризантем с сердцевино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ой в ярко-красный в зеленый пион с золотистым хвосто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а серебряных трещащих хризанте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а разноцветных колечек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искристых разрывов с трещащими следам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ая КАМУР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рганизации фейервер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 товара до пос. Эсто-Садок, проведения показов фейерверков, уборку мусора, вывоз и утилизацию остатков фейерверка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Документ, подтверждающий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(лицензия на разработку, производство, испытание, хранение, реализации и утилизации боеприпасов (в том числе патронов к гражданскому и служебному оружию и составных частей патронов), пиротехнических изделий IV и V классов в соответствии с национальным стандартом, применения пиротехнических</w:t>
      </w:r>
      <w:r>
        <w:rPr>
          <w:rFonts w:cs="Arial" w:ascii="Arial" w:hAnsi="Arial"/>
          <w:b/>
          <w:bCs/>
          <w:sz w:val="15"/>
          <w:szCs w:val="15"/>
          <w:shd w:fill="FFFFFF" w:val="clear"/>
        </w:rPr>
        <w:t xml:space="preserve"> </w:t>
      </w:r>
      <w:r>
        <w:rPr/>
        <w:t>изделий IV и V классов в соответствии с техническим регламентом, выданной Министерством промышленности и торговли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 Документы, подтверждающие наличие у участника закупки аттестованного персонала на право проведения и руководства показами фейерверко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2-12T13:39:00Z</dcterms:modified>
  <cp:revision>550</cp:revision>
  <dc:subject/>
  <dc:title>На бланке организации</dc:title>
</cp:coreProperties>
</file>