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6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ЗИП систем противопожарной защиты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. Красная поляна, с. Эсто-Садок, наб. Времена года, АО-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99 852,60 руб. (Двести девяносто девять тысяч восемьсот пятьдесят два) рубля 6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8.02.2017г. по 07.03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9» мар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2-28T14:30:00Z</dcterms:modified>
  <cp:revision>73</cp:revision>
  <dc:subject/>
  <dc:title>ИЗВЕЩЕНИЕ О ПРОВЕДЕНИИ ОТКРЫТОГО КОНКУРСА</dc:title>
</cp:coreProperties>
</file>