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6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Поставка соли для химводоподготовки объекта «Прачечная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-н, с. Эсто-садок, наб. Времена года д. 11, апарт.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0 720,00 руб.</w:t>
            </w:r>
            <w:r>
              <w:rPr/>
              <w:t xml:space="preserve"> (девяносто тысяч семьсот двадцать) рублей 00 копеек, в том числе НДС (18%) – </w:t>
            </w:r>
            <w:r>
              <w:rPr>
                <w:b/>
              </w:rPr>
              <w:t>13 838,64 руб.</w:t>
            </w:r>
            <w:r>
              <w:rPr/>
              <w:t xml:space="preserve"> (тринадцать тысяч восемьсот тридцать восемь) рублей 64 копейк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76 881,36 руб.</w:t>
            </w:r>
            <w:r>
              <w:rPr/>
              <w:t xml:space="preserve"> (семьдесят шесть тысяч восемьсот восемьдесят один) рубль 36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1.03.2018г. по 12.02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3» марта 2018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8-03-01T13:47:00Z</dcterms:modified>
  <cp:revision>87</cp:revision>
  <dc:subject/>
  <dc:title>ИЗВЕЩЕНИЕ О ПРОВЕДЕНИИ ОТКРЫТОГО КОНКУРСА</dc:title>
</cp:coreProperties>
</file>