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ководитель дирекции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по эксплуатации и реконструкции                                                                           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Р.Ю. Жир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оли для химводоподготовки объекта «Прачечна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03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2.03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3.03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8-03-01T13:50:00Z</dcterms:modified>
  <cp:revision>68</cp:revision>
  <dc:subject/>
  <dc:title/>
</cp:coreProperties>
</file>