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втозапчасте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03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6.03.2020 года, 10:4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20-03-18T14:13:00Z</dcterms:modified>
  <cp:revision>85</cp:revision>
  <dc:subject/>
  <dc:title/>
</cp:coreProperties>
</file>