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0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Услуги по разработке, изготовлению и монтажу планов эвакуации людей при пожаре и планов расстановки транспортных средств с описанием очередности и порядка их эвакуации при пожаре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, объем выполняемых работ,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354392, Россия, Краснодарский край, Адлерский район, п. Эсто-Садок, НАО «Красная поляна»:</w:t>
            </w:r>
          </w:p>
          <w:p>
            <w:pPr>
              <w:pStyle w:val="Default"/>
              <w:numPr>
                <w:ilvl w:val="0"/>
                <w:numId w:val="3"/>
              </w:numPr>
              <w:ind w:left="459" w:hanging="360"/>
              <w:jc w:val="both"/>
              <w:rPr>
                <w:bCs/>
                <w:sz w:val="22"/>
              </w:rPr>
            </w:pPr>
            <w:r>
              <w:rPr>
                <w:bCs/>
                <w:szCs w:val="28"/>
              </w:rPr>
              <w:t>Апарт-отель № 8, отм. +540 м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Апарт-отель № 40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/>
              <w:t>Апарт-отель № 41</w:t>
            </w:r>
            <w:r>
              <w:rPr>
                <w:bCs/>
              </w:rPr>
              <w:t>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/>
              <w:t>Апарт-отель № 42</w:t>
            </w:r>
            <w:r>
              <w:rPr>
                <w:bCs/>
              </w:rPr>
              <w:t>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/>
              <w:t>Апарт-отель № 46</w:t>
            </w:r>
            <w:r>
              <w:rPr>
                <w:bCs/>
              </w:rPr>
              <w:t>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/>
              <w:t>Апарт-отель № 47</w:t>
            </w:r>
            <w:r>
              <w:rPr>
                <w:bCs/>
              </w:rPr>
              <w:t>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Прачка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/>
              <w:t>Апарт-отель № 12</w:t>
            </w:r>
            <w:r>
              <w:rPr>
                <w:bCs/>
              </w:rPr>
              <w:t>, отм. +96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/>
            </w:pPr>
            <w:r>
              <w:rPr/>
              <w:t>Апарт-отель № 13</w:t>
            </w:r>
            <w:r>
              <w:rPr>
                <w:bCs/>
              </w:rPr>
              <w:t>, отм. +96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Гостиница «Марриотт», здание № 1, отм. +540 м.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Апарт-отель № 7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Здание № 38, «Стилобат», отм. +540 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Здание № 6.3, парковка, отм. +960м.;</w:t>
            </w:r>
          </w:p>
          <w:p>
            <w:pPr>
              <w:pStyle w:val="Default"/>
              <w:numPr>
                <w:ilvl w:val="0"/>
                <w:numId w:val="1"/>
              </w:numPr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Крытая парковка напротив Кази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е площадки парковки автотранспорта на территории курор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65 627,45 руб.</w:t>
            </w:r>
            <w:r>
              <w:rPr/>
              <w:t xml:space="preserve"> (пятьсот шестьдесят пять тысяч шестьсот двадцать семь) рублей 45 копеек, в том числе НДС (18%) – </w:t>
            </w:r>
            <w:r>
              <w:rPr>
                <w:b/>
              </w:rPr>
              <w:t>86 282,15 руб.</w:t>
            </w:r>
            <w:r>
              <w:rPr/>
              <w:t xml:space="preserve"> (восемьдесят шесть тысяч двести восемьдесят два) рубля 1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79 345,30 руб.</w:t>
            </w:r>
            <w:r>
              <w:rPr/>
              <w:t xml:space="preserve"> (четыреста семьдесят девять тысяч триста сорок пять) рублей 3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12.2017г. по 20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1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2-13T07:04:00Z</dcterms:modified>
  <cp:revision>94</cp:revision>
  <dc:subject/>
  <dc:title>ИЗВЕЩЕНИЕ О ПРОВЕДЕНИИ ОТКРЫТОГО КОНКУРСА</dc:title>
</cp:coreProperties>
</file>