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эвакуации людей (фотолюминесцентные, этажные (секционные) размером 600х400 м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>
                <w:sz w:val="20"/>
                <w:szCs w:val="20"/>
              </w:rPr>
              <w:t>Номерные (локальные) размером 400х30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расстановки автотранспорта с описанием очередности и порядка их эвакуации при пожаре  (размером 600х40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расстановки автотранспорта на открытых площадках НАО «Красная Поляна» (антивандальный, на металлической основе, размером 1000х800 мм., жестко закрепл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разработку, изготовление и монтаж планов эвакуации,</w:t>
      </w:r>
      <w:r>
        <w:rPr>
          <w:sz w:val="28"/>
          <w:szCs w:val="28"/>
        </w:rPr>
        <w:t xml:space="preserve"> </w:t>
      </w:r>
      <w:r>
        <w:rPr/>
        <w:t>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я документа, подтверждающего</w:t>
      </w:r>
      <w:r>
        <w:rPr>
          <w:i/>
        </w:rPr>
        <w:t xml:space="preserve"> </w:t>
      </w:r>
      <w:r>
        <w:rPr/>
        <w:t>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: (копия лицензии, выданной МЧС РФ в соответствии с Постановлением Правительства РФ №1225 от 30.12.2011 год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>11.4. Копия документа, подтверждающего наличие у участника закупки опыта выполнения работ по разработке, изготовлению и монтажу планов эвакуации людей при пожаре и планов расстановки транспортных средств с описанием очередности и порядка их эвакуации при пожаре за период с 2014 -2017 г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13T07:35:00Z</dcterms:modified>
  <cp:revision>548</cp:revision>
  <dc:subject/>
  <dc:title>На бланке организации</dc:title>
</cp:coreProperties>
</file>