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уги по разработке, изготовлению и монтажу планов эвакуации людей при пожаре и планов расстановки транспортных средств с описанием очередности и порядка их эвакуации при пожар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2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2-13T07:05:00Z</dcterms:modified>
  <cp:revision>67</cp:revision>
  <dc:subject/>
  <dc:title/>
</cp:coreProperties>
</file>