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меститель генерального директора по управлению  гостиничным фондом, руководитель дирекции по управлению собственным гостиничным фондо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В. Попандопул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Материал расходный для систем вентиляции и кондиционирова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1.12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2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2-13T14:17:00Z</dcterms:modified>
  <cp:revision>74</cp:revision>
  <dc:subject/>
  <dc:title/>
</cp:coreProperties>
</file>