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Style28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О ПРОВЕДЕНИИ ПРОЦЕДУРЫ ПО РЕАЛИЗАЦИИ ДЕБИТОРСКОЙ ЗАДОЛЖЕННОСТИ (РЕДУКЦИОН НА ПОВЫШЕНИЕ В ЭЛЕКТРОННОЙ ФОРМЕ)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eastAsia="en-US"/>
              </w:rPr>
            </w:pPr>
            <w:r>
              <w:rPr/>
              <w:t>Редукцион на повышение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Cs/>
                <w:sz w:val="23"/>
                <w:szCs w:val="23"/>
              </w:rPr>
              <w:t>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64-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 Заказчика, контактная информаци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догово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Реализация дебиторской задолженности  НАО «Красная полян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ин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10 671 467,00 рублей (десять миллионов шестьсот семьдесят одна тысяча четыреста шестьдесят семь) рублей 00 копе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процедуре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5.12.2017г. по 27.1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электронной площадки АО «ОТС» в сети Интернет, на котором размещена документация: </w:t>
            </w:r>
            <w:hyperlink r:id="rId3">
              <w:r>
                <w:rPr>
                  <w:rStyle w:val="InternetLink"/>
                </w:rPr>
                <w:t>www.otc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АО «ОТС»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Порядок, место, дата начала и дата окончания срока подачи заявок на участие в процеду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чало подачи заявок на участие в процедуре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/>
              <w:t xml:space="preserve">на сайте электронной площадки АО «ОТС» в сети Интернет, на котором размещена документация: </w:t>
            </w:r>
            <w:hyperlink r:id="rId4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.  </w:t>
            </w:r>
            <w:r>
              <w:rPr>
                <w:b/>
              </w:rPr>
              <w:t>«18» декабря  2017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кончание подачи заявок на участие в процедуре на сайте электронной площадки АО «ОТС» в сети Интернет по адресу </w:t>
            </w:r>
            <w:hyperlink r:id="rId5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 09-00 (по московскому времени) </w:t>
            </w:r>
            <w:r>
              <w:rPr>
                <w:b/>
              </w:rPr>
              <w:t>«27» декабря 2017г., 09 часов 30 минут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орядок подачи заявок определен регламентом, установленным на электронной площадки АО «ОТ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Место, дата и время открытия доступа и рассмотрения заявок на участие в процеду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Открытие доступа и рассмотрения</w:t>
            </w:r>
            <w:r>
              <w:rPr>
                <w:color w:val="FF0000"/>
              </w:rPr>
              <w:t xml:space="preserve"> </w:t>
            </w:r>
            <w:r>
              <w:rPr/>
              <w:t>заявок на участие в процедуре, поданных в форме электронных документов производится по адресу: 354392, Краснодарский край, г. Сочи, Адлерский район с. Эсто-садок, наб. Времена года 11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27» декабря 2017 г.,</w:t>
            </w:r>
            <w:r>
              <w:rPr/>
              <w:t xml:space="preserve"> </w:t>
            </w:r>
            <w:r>
              <w:rPr>
                <w:b/>
              </w:rPr>
              <w:t>10 часов 00 минут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Место, дата, время и порядок  проведения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Электронная площадка АО «ОТС» в сети Интернет по адресу </w:t>
            </w:r>
            <w:hyperlink r:id="rId6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.: </w:t>
            </w:r>
            <w:r>
              <w:rPr>
                <w:b/>
              </w:rPr>
              <w:t>«28» декабря 2017г., 10 часов 00 минут</w:t>
            </w:r>
            <w:r>
              <w:rPr/>
              <w:t xml:space="preserve"> (по времени сервера площадки)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рядок  проведения процедуры согласно регламенту АО «ОТ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bCs/>
              </w:rPr>
              <w:t>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ведение итогов процедуры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«29» декабря 2017 года, 14 часов 00 мину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Шаг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ремя ожидания ценового предложения в ходе проведения процедур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Настоящая п</w:t>
            </w:r>
            <w:r>
              <w:rPr>
                <w:b/>
                <w:iCs/>
              </w:rPr>
              <w:t>роцедура по реализации дебиторской задолженности не является публичной офертой, не регулируется статьями 447-449 части первой Гражданского кодекса Российской Федерации, и статьями 1057—1061 части второй Гражданского кодекса Российской Федерации соответственно, и не накладывают обязательств, установленных указанными статьями Гражданского кодекса Российской Федерации, в том числе,  по обязательному заключению договора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otc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hyperlink" Target="http://www.otc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12-14T15:23:00Z</dcterms:modified>
  <cp:revision>70</cp:revision>
  <dc:subject/>
  <dc:title>ИЗВЕЩЕНИЕ О ПРОВЕДЕНИИ ОТКРЫТОГО КОНКУРСА</dc:title>
</cp:coreProperties>
</file>