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6946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Тендер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>
                <w:b/>
                <w:lang w:eastAsia="en-US"/>
              </w:rPr>
              <w:t>ЛОТ 168 – 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/>
              <w:t xml:space="preserve">Оказание услуг по уборке </w:t>
            </w:r>
            <w:r>
              <w:rPr>
                <w:color w:val="000000"/>
                <w:shd w:fill="FFFFFF" w:val="clear"/>
              </w:rPr>
              <w:t xml:space="preserve">помещений, сооружений, территории и уходу </w:t>
            </w:r>
            <w:r>
              <w:rPr/>
              <w:t>за зелеными насаждениями объекта: СТК «Горная Карусель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оказываемых услуг: в соответствии с Технической частью (ч. 5 тендерной документации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54392, РФ, Краснодарский край, г. Сочи, Адлерский район, с. Эстосадок, курорт «Горки город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05 873 060,54 руб.</w:t>
            </w:r>
            <w:r>
              <w:rPr/>
              <w:t xml:space="preserve"> (сто пять миллионов восемьсот семьдесят три тысячи шестьдесят) рублей 54 копейки, в том числе НДС (18%) – </w:t>
            </w:r>
            <w:r>
              <w:rPr>
                <w:b/>
              </w:rPr>
              <w:t>16 150 127,88 руб.</w:t>
            </w:r>
            <w:r>
              <w:rPr/>
              <w:t xml:space="preserve"> (шестнадцать миллионов сто пятьдесят тысяч сто двадцать семь) рублей 88 копеек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89 722 932,66 руб.</w:t>
            </w:r>
            <w:r>
              <w:rPr/>
              <w:t xml:space="preserve"> (восемьдесят девять миллионов семьсот двадцать две тысячи девятьсот тридцать два) рубля 66 копеек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19.12.2017г. по 25.12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заявок участников закупки и допуск к участию в тендере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25» декабря 2017 года, 16 часов 00 мину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закупки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25» декабря  2017 года, 18 часов 00 минут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>
                <w:b/>
                <w:b/>
              </w:rPr>
            </w:pPr>
            <w:r>
              <w:rPr>
                <w:b/>
              </w:rPr>
              <w:t>Настоящий тендер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7-03-23T15:20:00Z</cp:lastPrinted>
  <dcterms:modified xsi:type="dcterms:W3CDTF">2017-12-19T14:10:00Z</dcterms:modified>
  <cp:revision>71</cp:revision>
  <dc:subject/>
  <dc:title>ИЗВЕЩЕНИЕ О ПРОВЕДЕНИИ ОТКРЫТОГО КОНКУРСА</dc:title>
</cp:coreProperties>
</file>