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69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ходные материалы для оргтехник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договора не должна превыш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4 000 000,00 руб.</w:t>
            </w:r>
            <w:r>
              <w:rPr/>
              <w:t xml:space="preserve"> (четыре миллиона) рублей 00 копеек, с учетом НДС (18%) – </w:t>
            </w:r>
            <w:r>
              <w:rPr>
                <w:b/>
              </w:rPr>
              <w:t>610 169,49 руб.</w:t>
            </w:r>
            <w:r>
              <w:rPr/>
              <w:t xml:space="preserve"> (шестьсот десять тысяч сто шестьдесят девять) рублей 49 копеек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3 389 830,51 руб.</w:t>
            </w:r>
            <w:r>
              <w:rPr/>
              <w:t xml:space="preserve"> (три миллиона триста восемьдесят девять тысяч восемьсот тридцать) рублей 51 копейка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  <w:r>
              <w:rPr>
                <w:vanish/>
              </w:rPr>
              <w:t>,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12.2017г. по 09.01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0» января 2018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1» января 2018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20T11:26:00Z</dcterms:modified>
  <cp:revision>41</cp:revision>
  <dc:subject/>
  <dc:title>ИЗВЕЩЕНИЕ О ПРОВЕДЕНИИ ОТКРЫТОГО КОНКУРСА</dc:title>
</cp:coreProperties>
</file>