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69 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Расходные материалы для оргтехники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9.01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9.0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0.0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1.0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12-20T11:27:00Z</dcterms:modified>
  <cp:revision>25</cp:revision>
  <dc:subject/>
  <dc:title/>
</cp:coreProperties>
</file>