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7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лат контроля линии громкоговорителя система оповещения и управления эвакуацией СОУЭ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. Красная поляна, с. Эсто-Садок, наб. Времена года, АО-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77 403,20 руб. (семьсот семьдесят семь тысяч четыреста три) рубля 2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3.2017г. по 09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0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01T11:34:00Z</dcterms:modified>
  <cp:revision>74</cp:revision>
  <dc:subject/>
  <dc:title>ИЗВЕЩЕНИЕ О ПРОВЕДЕНИИ ОТКРЫТОГО КОНКУРСА</dc:title>
</cp:coreProperties>
</file>