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7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спецодежды и средств индивидуальной защиты для нужд отдела энергоснабже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 Эсто-садок, наб. Времена года, апарт.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75 330,26 руб.</w:t>
            </w:r>
            <w:r>
              <w:rPr/>
              <w:t xml:space="preserve"> (семьсот семьдесят пять тысяч триста тридцать) рублей 26 копеек, в том числе НДС (18%) – </w:t>
            </w:r>
            <w:r>
              <w:rPr>
                <w:b/>
              </w:rPr>
              <w:t>118 270,72 руб.</w:t>
            </w:r>
            <w:r>
              <w:rPr/>
              <w:t xml:space="preserve"> (сто восемнадцать тысяч двести семьдесят) рублей 72 копейк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57 059,54 руб.</w:t>
            </w:r>
            <w:r>
              <w:rPr/>
              <w:t xml:space="preserve"> (шестьсот пятьдесят семь тысяч пятьдесят девять) рублей 5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5.03.2018г. по 14.03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марта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3-05T12:39:00Z</dcterms:modified>
  <cp:revision>87</cp:revision>
  <dc:subject/>
  <dc:title>ИЗВЕЩЕНИЕ О ПРОВЕДЕНИИ ОТКРЫТОГО КОНКУРСА</dc:title>
</cp:coreProperties>
</file>