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пецодежды и средств индивидуальной защиты для нужд отдела энерг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3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4.03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3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8-03-05T12:40:00Z</dcterms:modified>
  <cp:revision>68</cp:revision>
  <dc:subject/>
  <dc:title/>
</cp:coreProperties>
</file>