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я письма, выданного компанией Дайверси, о том, что участник закупки является официальным дилером (представителем, дистрибьютором) компании Дайверси на территор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418"/>
        <w:gridCol w:w="3527"/>
        <w:gridCol w:w="1842"/>
        <w:gridCol w:w="1985"/>
        <w:gridCol w:w="178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доставки до склада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2-27T07:32:00Z</dcterms:modified>
  <cp:revision>469</cp:revision>
  <dc:subject/>
  <dc:title>На бланке организации</dc:title>
</cp:coreProperties>
</file>