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сбору, транспортированию и утилизации крупногабаритных отходов IV-V класса (КГО) из контейнеров (бункеров-накопителей), установленных на территории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4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3.04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3-25T11:01:00Z</dcterms:modified>
  <cp:revision>86</cp:revision>
  <dc:subject/>
  <dc:title/>
</cp:coreProperties>
</file>