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ого директора                                                                           НАО «Красная поляна»</w:t>
              <w:tab/>
              <w:tab/>
              <w:t xml:space="preserve">    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 2017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 ЗАКУПКИ: ОТКРЫТЫЙ РЕДУКЦИОН В ЭЛЕКТРОННОЙ ФОРМЕ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ОТ 171-ОРЭФ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ставка СИЗ (отдел ОТ, Э и ПБ)»</w:t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начала срока подачи заявок: 28.12.2017 года 09:3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кончания срока подачи заявок: 11.01.2018 года 09:3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ткрытия доступа и допуск заявок на участие в открытом редукционе в электронной форме: 11.01.2018 года 11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 проведения открытого редукциона в электронной форме и подведение итогов: 15.01.2018 года 10:00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sz w:val="28"/>
          <w:szCs w:val="28"/>
        </w:rPr>
        <w:t>2017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5:26:00Z</dcterms:created>
  <dc:creator>Елена Найлимова</dc:creator>
  <dc:description/>
  <cp:keywords/>
  <dc:language>en-US</dc:language>
  <cp:lastModifiedBy>a.ryndina</cp:lastModifiedBy>
  <cp:lastPrinted>2017-11-24T17:22:00Z</cp:lastPrinted>
  <dcterms:modified xsi:type="dcterms:W3CDTF">2017-12-27T11:51:00Z</dcterms:modified>
  <cp:revision>24</cp:revision>
  <dc:subject/>
  <dc:title/>
</cp:coreProperties>
</file>