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крытый редукцион в электронной форме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171-ОРЭ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ставка СИЗ (отдел ОТ, Э и ПБ)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ичество поставляемого товара: в соответствии со Спецификацией (ч. 5 редукционной документации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54392, РФ, Краснодарский край, г. Сочи, Адлерский район, с. Эсто-садок, наб. Времена года 11, апарт-отель 440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 117 707,88 руб.</w:t>
            </w:r>
            <w:r>
              <w:rPr/>
              <w:t xml:space="preserve"> (два миллиона сто семнадцать тысяч семьсот семь) рублей 88 копеек, в том числе НДС (18%) – </w:t>
            </w:r>
            <w:r>
              <w:rPr>
                <w:b/>
              </w:rPr>
              <w:t>323 040,19 руб.</w:t>
            </w:r>
            <w:r>
              <w:rPr/>
              <w:t xml:space="preserve"> (триста двадцать три тысячи сорок) рублей 19 копеек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 794 667,69 руб.</w:t>
            </w:r>
            <w:r>
              <w:rPr/>
              <w:t xml:space="preserve"> (один миллион семьсот девяносто четыре тысячи шестьсот шестьдесят семь) рублей 69 копеек, НДС не предусмотрен (</w:t>
            </w:r>
            <w:r>
              <w:rPr>
                <w:i/>
              </w:rPr>
              <w:t>для участников, использующих право на освобождение от уплаты НДС или не являющихся налогоплательщиками НДС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Срок предоставления документации: с 27.12.2017г. по 11.01.2018г.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«ОТС» в сети Интернет по адресу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www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otc</w:t>
              </w:r>
              <w:r>
                <w:rPr>
                  <w:rStyle w:val="InternetLink"/>
                  <w:color w:val="000000"/>
                  <w:u w:val="none"/>
                </w:rPr>
                <w:t>.ru</w:t>
              </w:r>
            </w:hyperlink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2. Официальный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. Плата за предоставление документации о закупке не требуется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. Порядок предоставления документации на сайте оператора электронной площадки определен регламентом, установленным на сайте оператора электронной площадки «ОТС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сто и дата открытия доступа к поданным в форме электронных документов заявкам и допуск заявок на участие в закупк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ткрытие доступа к поданным в форме электронных документов заявкам и допуск заявок на участие в открытом редукционе в электронной форме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11» января 2018 г.,</w:t>
            </w:r>
            <w:r>
              <w:rPr/>
              <w:t xml:space="preserve"> </w:t>
            </w:r>
            <w:r>
              <w:rPr>
                <w:b/>
              </w:rPr>
              <w:t>11 часов 00 минут</w:t>
            </w:r>
            <w:r>
              <w:rPr/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сто, дата, время и порядок  проведения открытого редукциона в электронной форме и подведение итог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" w:hanging="0"/>
              <w:jc w:val="both"/>
              <w:rPr/>
            </w:pPr>
            <w:r>
              <w:rPr/>
              <w:t xml:space="preserve">Сайт оператора электронной площадки «ОТС» в сети Интернет по адресу </w:t>
            </w:r>
            <w:hyperlink r:id="rId5">
              <w:r>
                <w:rPr>
                  <w:rStyle w:val="InternetLink"/>
                </w:rPr>
                <w:t>www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.ru</w:t>
              </w:r>
            </w:hyperlink>
            <w:r>
              <w:rPr/>
              <w:t xml:space="preserve">: </w:t>
            </w:r>
            <w:r>
              <w:rPr>
                <w:b/>
              </w:rPr>
              <w:t>«15» января 2018г.  10 часов 00 минут</w:t>
            </w:r>
            <w:r>
              <w:rPr/>
              <w:t xml:space="preserve"> (по времени сервера площадки)  </w:t>
            </w:r>
          </w:p>
          <w:p>
            <w:pPr>
              <w:pStyle w:val="Normal"/>
              <w:widowControl w:val="false"/>
              <w:ind w:left="-15" w:hanging="0"/>
              <w:jc w:val="both"/>
              <w:rPr/>
            </w:pPr>
            <w:r>
              <w:rPr/>
              <w:t>Порядок  проведения открытого редукциона в электронной форме согласно регламенту электронной площадки «ОТС».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открытый редукцион в электронной форме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hyperlink" Target="http://www.otc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5-07-31T20:03:00Z</cp:lastPrinted>
  <dcterms:modified xsi:type="dcterms:W3CDTF">2017-12-27T11:49:00Z</dcterms:modified>
  <cp:revision>33</cp:revision>
  <dc:subject/>
  <dc:title>ИЗВЕЩЕНИЕ О ПРОВЕДЕНИИ ОТКРЫТОГО КОНКУРСА</dc:title>
</cp:coreProperties>
</file>