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6237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@karousel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928) 233-19-49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171 – ОРЭФ Открытый редукцион в электро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ставка </w:t>
            </w:r>
            <w:r>
              <w:rPr>
                <w:rFonts w:cs="Times New Roman" w:ascii="Times New Roman" w:hAnsi="Times New Roman"/>
              </w:rPr>
              <w:t>СИЗ (отдел ОТ, Э и П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РФ, Краснодарский край, г. Сочи, Адлерский район, с. Эсто-садок, наб. Времена года 11, апарт-отель 4400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/>
            </w:pPr>
            <w:r>
              <w:rPr>
                <w:szCs w:val="24"/>
              </w:rPr>
              <w:t>5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.</w:t>
            </w:r>
          </w:p>
          <w:p>
            <w:pPr>
              <w:pStyle w:val="34"/>
              <w:shd w:fill="FFFFFF" w:val="clear"/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6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фактов неисполнения/ненадлежащего исполнения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</w:t>
            </w:r>
            <w:r>
              <w:rPr>
                <w:i/>
                <w:szCs w:val="24"/>
              </w:rPr>
              <w:t xml:space="preserve">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7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Участником закупки договорных обязательств перед Заказчиком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17 707,88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а миллиона сто семнадцать тысяч семьсот семь) рублей 88 копеек, в том числе НДС (18%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 040,19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риста двадцать три тысячи сорок) рублей 19 копе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94 667,69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ин миллион семьсот девяносто четыре тысячи шестьсот шестьдесят семь) рублей 69 копеек, НДС не предусмотр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а осуществляется с применением электронного документообор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а на участие в открытом редукционе, все документы и сведения, входящие в ее состав и являющиеся файлами, направляются участником закупки в форме электронных документов и должны быть подписа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ЭП) лица, имеющего право действовать от имени участника закупки, полученной в соответствии с законодательством Российской Федерации (Федеральный закон РФ от 06.04.2011 №63-ФЗ «Об электронной подписи»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подает заявку на участие в открытом редукционе в форме электронного документа на сайт электронной площадки в сети Интернет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о проведении закупки и редукцион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307" w:leader="none"/>
              </w:tabs>
              <w:spacing w:lineRule="auto" w:line="240" w:before="0" w:after="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ачи заявки на участие в открытом редукционе в форме электронного документа участники закупки должны быть  зарегистрированы и аккредитованы на электронной площадке АО «ОТ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 работы данной электронн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открытом редукционе, установленного в извещении о проведении открытого редукциона в электронной форме, принимаются  оператором сайта электронной площадки в сети Интернет со дня размещения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разъяснении положений редукционной документации может быть направлен не позднее чем за 5 (пять) дней до дня окончания срока подачи заявок на участие в открытом редукционе в электронной форме. Разъяснение должно быть дано в течение 3 (трех) рабочих дней со дня поступления запроса. Разъяснения положений такой документации размещаются на сайте электронной площадки и сайте Заказчика не позднее чем в течение 3 (трех) рабочих дней со дня предоставления указанных разъясн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поступившие позднее чем за 5 (пять) дней до дня окончания срока подачи заявок, заказчиком не рассматриваютс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дного редукциона участник вправе подать не более 3 (трех) запросов на разъяснение положений редукционн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та окончания срока подачи заявок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8» декабря 2017г. 09 часов 30 мин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1» января 2018г. 09 часов 3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московскому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определен регламентом, установленным на сайте оператора электронной площадки «ОТ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1» января 2018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 проведения открытого редукциона в электронной форме и подведение итог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ператора электронной площадки «ОТС» в сети Интернет по адрес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5» января 2018г.  10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а победителем или единственным участником закупки и сроки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существляется в срок не ранее чем через один рабочий день со дня размещения на сайте электронной площадки и сайте Заказчика итогового протокол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позднее чем чере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рабочих дней со дня под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то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  <w:lang w:eastAsia="en-US"/>
              </w:rPr>
              <w:t xml:space="preserve">Победителю открытого редукциона в электронной форме в течение 3 (трех) рабочих дней со дня подписания итогового протокола </w:t>
            </w:r>
            <w:r>
              <w:rPr>
                <w:szCs w:val="24"/>
              </w:rPr>
              <w:t>на участие в</w:t>
            </w:r>
            <w:r>
              <w:rPr>
                <w:szCs w:val="24"/>
                <w:lang w:eastAsia="en-US"/>
              </w:rPr>
              <w:t xml:space="preserve"> открытом редукционе в электронной форме заказчиком направляется </w:t>
            </w:r>
            <w:r>
              <w:rPr>
                <w:szCs w:val="24"/>
              </w:rPr>
              <w:t xml:space="preserve">проект договора, который составляется путем включения условий исполнения договора, предложенных победителем закупки в заявке, в проект договора, прилагаемый к </w:t>
            </w:r>
            <w:r>
              <w:rPr>
                <w:szCs w:val="24"/>
                <w:lang w:eastAsia="en-US"/>
              </w:rPr>
              <w:t>редукционной</w:t>
            </w:r>
            <w:r>
              <w:rPr>
                <w:szCs w:val="24"/>
              </w:rPr>
              <w:t xml:space="preserve"> документации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 xml:space="preserve">Передача проекта договора </w:t>
            </w:r>
            <w:r>
              <w:rPr>
                <w:szCs w:val="24"/>
                <w:lang w:eastAsia="en-US"/>
              </w:rPr>
              <w:t xml:space="preserve">для подписания победителю закупки или участнику закупки, с которым подлежит заключению договор, может осуществляться как посредством электронной почты по адресу, указанному в заявке на участие в закупке, так и в письменной форме по адресу местонахождения заказчика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рок подписания договора победителем открытого редукциона в электронной форме (или участником закупки, обязанным заключить договор) – не позднее 5 рабочих дней со дня получения проекта договора.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>Договор с участником закупки, обязанным заключить договор, заключается после предоставления таким участником обеспечения исполнения договора, соответствующего требованиям документации о закупке (</w:t>
            </w:r>
            <w:r>
              <w:rPr>
                <w:i/>
                <w:szCs w:val="24"/>
              </w:rPr>
              <w:t>если требование о предоставлении обеспечения исполнения договора было предусмотрено Заказчиком в документации о закупке</w:t>
            </w:r>
            <w:r>
              <w:rPr>
                <w:szCs w:val="24"/>
              </w:rPr>
              <w:t xml:space="preserve">)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исполнения договора предоставляется участником закупки вместе с подписанным со стороны участника закупки проектом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ответственности участников закупки, с которыми заключается договор, в случае уклонения от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частник закупки, обязанный заключить договор, не предоставил Заказчику в установленный срок, подписанный им договор, либо не предоставил надлежащее обеспечение исполнения договора (если требование о предоставлении обеспечения исполнения договора было предусмотрено Заказчиком в документации о закупке), такой участник признается уклонившимся от заключения договор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азчик вправ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ить договор с участником закупки, заявке на участие в закупке, которого присвоен следующий порядковый номер по выгодности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ить проведение закупки повторно, при этом Заказчик вправе изменить условия исполнения договора и способ закуп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участника закупки от заключения договора внесенное обеспечение заявки такому участнику закупки не возвращается (если требование о предоставлении обеспечения заявки на участие в закупке было предусмотрено Заказчиком в документации о закупке).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собственной инициативе на любом этапе вправе принять решение об отказе от проведения открытого редукциона в электронной форме, разместив уведомление об отказе от проведения на сайте электронной площадки и сайте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позднее чем в течение 3 (трех) рабочих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D59CE01AD0745EFF615E83DB3D0DE08A140C14F5AB5AE4720FF09A3W5IDM" TargetMode="External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3:00Z</dcterms:created>
  <dc:creator>Omega</dc:creator>
  <dc:description/>
  <cp:keywords/>
  <dc:language>en-US</dc:language>
  <cp:lastModifiedBy>a.ryndina</cp:lastModifiedBy>
  <cp:lastPrinted>2017-11-24T17:11:00Z</cp:lastPrinted>
  <dcterms:modified xsi:type="dcterms:W3CDTF">2017-12-27T11:44:00Z</dcterms:modified>
  <cp:revision>78</cp:revision>
  <dc:subject/>
  <dc:title/>
</cp:coreProperties>
</file>