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редукцион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РЕДУКЦИОН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РЕДУКЦИОН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предмета открытого редукциона в электронной форме, № лота: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редукцион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редукцион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едукцион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редукцион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a.ryndina</cp:lastModifiedBy>
  <dcterms:modified xsi:type="dcterms:W3CDTF">2017-10-18T08:53:00Z</dcterms:modified>
  <cp:revision>21</cp:revision>
  <dc:subject/>
  <dc:title>Форма №5</dc:title>
</cp:coreProperties>
</file>