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8 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работ по ремонту раздвижных перегородок с внешней отделкой в конференц-зале Лермонтов отеля «Горки Гранд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6.03.2018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6.03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9.03.2018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7-03-22T09:53:00Z</cp:lastPrinted>
  <dcterms:modified xsi:type="dcterms:W3CDTF">2018-03-07T08:38:00Z</dcterms:modified>
  <cp:revision>86</cp:revision>
  <dc:subject/>
  <dc:title/>
</cp:coreProperties>
</file>