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асчет стоимости выполнения работ (оказания услуг) </w:t>
            </w:r>
            <w:r>
              <w:rPr>
                <w:i/>
                <w:sz w:val="24"/>
                <w:szCs w:val="24"/>
              </w:rPr>
              <w:t>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i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ействующего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ействующего свидетельства МЧС России о добровольной аккредитации в области оценки соответствия объектов защиты установленным требованиям пожарной безопасности путем независимой оценки пожарного риска по следующим направлениям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 квалификационные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7-03-01T12:59:00Z</dcterms:modified>
  <cp:revision>24</cp:revision>
  <dc:subject/>
  <dc:title>I</dc:title>
</cp:coreProperties>
</file>