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2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5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обследований объекта, составления экспертных заключений, разработки проектов КИМ, расчетов и анализа пожарных рисков, подготовки проектной документации, согласования комплексов КИМ, расходов на оплату труда в соответствии с принятыми в организации формами и системами оплаты труда, расходов на служебные командировки работников, непосредственно участвующих в выполнении работ, накладных расходов, расходов на перевозку, страхование, уплату таможенных пошлин, налогов и других обязательных платежей, а также любых иных расходов Подрядчика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b/>
          <w:i/>
          <w:sz w:val="20"/>
          <w:szCs w:val="20"/>
        </w:rPr>
        <w:t>Примечание:</w:t>
      </w:r>
      <w:r>
        <w:rPr>
          <w:i/>
          <w:sz w:val="20"/>
          <w:szCs w:val="20"/>
        </w:rPr>
        <w:t xml:space="preserve"> Сведения также должны быть представлены в виде  отдельной  формы «Расчет стоимости работ по эксплуатации и техническому обслуживанию</w:t>
      </w:r>
      <w:r>
        <w:rPr>
          <w:bCs/>
          <w:i/>
          <w:sz w:val="20"/>
          <w:szCs w:val="20"/>
        </w:rPr>
        <w:t>»</w:t>
      </w:r>
      <w:r>
        <w:rPr>
          <w:i/>
          <w:sz w:val="20"/>
          <w:szCs w:val="20"/>
        </w:rPr>
        <w:t xml:space="preserve"> (в соответствии с формой 6 части 3 тендерной документации («Формы для заполнения участниками тендера»)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5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Наличие у участника закупки опыта выполнения работ аналогичных предмету закупки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__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6-06-17T19:57:00Z</cp:lastPrinted>
  <dcterms:modified xsi:type="dcterms:W3CDTF">2017-03-01T12:33:00Z</dcterms:modified>
  <cp:revision>37</cp:revision>
  <dc:subject/>
  <dc:title>На бланке организации</dc:title>
</cp:coreProperties>
</file>