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8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</w:rPr>
              <w:t>Услуги по разработке и согласованию в органе Надзорной  деятельности МЧС России по Субъекту Федерации(или вышестоящем органе Надзорной  деятельности МЧС России )  комплекса инженерно-технических и организационных мероприятий в области пожарной безопасности  (КИМ) на объектах НАО «Красная поля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Краснодарский край, г. Сочи, Адлерский район, п. Эсто-Садок, СТК «Горная Карусель»,  НАО «Красная Поляна»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«Спортивно-туристический комплекс «Горная карусель», в том числе олимпийские медиадеревни не менее чем на 2867 номеров, включая 1880 номеров на отметке плюс 540 метров над уровнем моря, из них категории 3 звезды – 1242 номера, категории 4 звезды – 210 номеров, категории 5 звезд – 428 номеров, 987 номеров на отметке плюс 960 метров над уровнем моря, из них категории 3 звезды – 302 номера, категории 4 звезды – 242 номера, категории 5 звезд – 443 номера, вспомогательный медиацентр, гостиничные и ресторанные комплексы, канатные дороги, горнолыжные спуски, объекты социально-культурного и бытового назначения, рекреационной, инженерной и транспортной инфраструктуры (проектные и изыскательские работы, строительство)», а именно Здание Апарт-отеля № 6 на отм.+ 540 м.н.у.м., Здание Апарт-отеля № 7 на отм.+ 540 м.н.у.м., Здание Апарт-отеля № 8 на отм.+ 540 м.н.у.м., Здание Апарт-отеля № 21 на отм.+ 540 м.н.у.м., Здание Апарт-отеля № 23 на отм.+ 540 м.н.у.м., Здание Апарт-отеля № 24 на отм.+ 540 м.н.у.м., Здание Апарт-отеля № 28 на отм.+ 540 м.н.у.м., Здание Апарт-отеля № 31 на отм.+ 540 м.н.у.м., Здание Апарт-отеля № 41 на отм.+ 540 м.н.у.м., Здание Апарт-отеля № 42 на отм.+ 540 м.н.у.м., Здание Апарт-отеля № 43 на отм.+ 540 м.н.у.м., Здание Апарт-отеля № 44 на отм.+ 540 м.н.у.м., Здание Апарт-отеля № 45 на отм.+ 540 м.н.у.м., Здание ТК № 29 на отм.+ 540 м.н.у.м.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8 670 000,00 рублей.</w:t>
            </w:r>
            <w:r>
              <w:rPr>
                <w:b/>
              </w:rPr>
              <w:t xml:space="preserve"> (Восемь миллионов шестьсот семьдесят тысяч рублей 00 копеек)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3.2017г. по 13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марта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марта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5-07-31T20:03:00Z</cp:lastPrinted>
  <dcterms:modified xsi:type="dcterms:W3CDTF">2017-03-01T14:40:00Z</dcterms:modified>
  <cp:revision>28</cp:revision>
  <dc:subject/>
  <dc:title>ИЗВЕЩЕНИЕ О ПРОВЕДЕНИИ ОТКРЫТОГО КОНКУРСА</dc:title>
</cp:coreProperties>
</file>