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8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«Услуги по разработке и согласованию в органе Надзорной  деятельности МЧС России по Субъекту Федерации(или вышестоящем органе Надзорной  деятельности МЧС России )  комплекса инженерно-технических и организационных мероприятий в области пожарной безопасности  (КИМ) на объектах НАО «Красная поляна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3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3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3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5-05T12:17:00Z</cp:lastPrinted>
  <dcterms:modified xsi:type="dcterms:W3CDTF">2017-03-01T14:41:00Z</dcterms:modified>
  <cp:revision>18</cp:revision>
  <dc:subject/>
  <dc:title/>
</cp:coreProperties>
</file>