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9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8-19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ыполнение работ по монтажу и демонтажу рекламно-информационных материалов»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06.03.2019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, рассмотрения и сопоставления заявок: 06.03.2019 года, 11:3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9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Рындина Анастасия Сергеевна</cp:lastModifiedBy>
  <cp:lastPrinted>2017-03-22T09:53:00Z</cp:lastPrinted>
  <dcterms:modified xsi:type="dcterms:W3CDTF">2019-02-27T09:00:00Z</dcterms:modified>
  <cp:revision>84</cp:revision>
  <dc:subject/>
  <dc:title/>
</cp:coreProperties>
</file>