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/>
      </w:pPr>
      <w:r>
        <w:rPr>
          <w:b/>
        </w:rPr>
        <w:t>ПЕРЕЧЕН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листов (номера страниц) в документе (файл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расчет стоимости работ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(в случае, если участник закупки не является плательщиком НДС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уществление действий от имени участника закупки, заверенную печатью (при наличии таковой) участника закупки и подписанную руководителем участника закупки (для юридических лиц) (при необходимости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соответствие участника закупки требованиям, предъявляемым законодательством Российской Федерации к лицам, осуществляющим выполнение работ, оказание услуг, являющихся предметом закупки (выписка из реестра членов СРО по форме, утвержденной приказом Ростехнадзора от 4 марта 2019 г. N 86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20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</w:t>
      </w:r>
      <w:r>
        <w:rPr>
          <w:szCs w:val="20"/>
        </w:rPr>
        <w:t>20</w:t>
      </w:r>
      <w:r>
        <w:rPr>
          <w:szCs w:val="20"/>
          <w:lang w:val="en-US"/>
        </w:rPr>
        <w:t xml:space="preserve">%) (если предусмотрен): 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Примечание: сведения о порядке формирования цены также должны быть представлены участником закупки в виде расчета стоимости работ составленного в соответствии с формой 2 части 3 (Формы для заполнения участниками закупки) документации о проведении запроса котировок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1. Порядок формирования цены договора - в соответствии с условиями проекта договора (часть 4 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User</cp:lastModifiedBy>
  <cp:lastPrinted>2016-08-17T14:10:00Z</cp:lastPrinted>
  <dcterms:modified xsi:type="dcterms:W3CDTF">2020-05-08T13:01:00Z</dcterms:modified>
  <cp:revision>492</cp:revision>
  <dc:subject/>
  <dc:title>На бланке организации</dc:title>
</cp:coreProperties>
</file>