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купка шкафов автоматики системы дымоудаления для апартотеля №42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0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02T07:57:00Z</dcterms:modified>
  <cp:revision>59</cp:revision>
  <dc:subject/>
  <dc:title/>
</cp:coreProperties>
</file>