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9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упка шкафов автоматики системы дымоудаления для апартотеля №42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садок, наб. Времена года, апарт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13 667,90 руб. (сто тринадцать тысяч шестьсот шестьдесят семь) рублей 9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2.03.2017г. по 10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3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3-02T07:56:00Z</dcterms:modified>
  <cp:revision>76</cp:revision>
  <dc:subject/>
  <dc:title>ИЗВЕЩЕНИЕ О ПРОВЕДЕНИИ ОТКРЫТОГО КОНКУРСА</dc:title>
</cp:coreProperties>
</file>