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еститель 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ого директора                                                                           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«___» ________ 2019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ОСОБ ЗАКУПКИ: ЗАПРОС КОТИРОВОК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19-19 ЗК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ставка спасательного снаряжения для укомплектования канатных дорог для работы аварийно – спасательного формирования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11.03.2019 года, 10:3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вскрытия конвертов, рассмотрения и сопоставления заявок: 11.03.2019 года, 11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9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Рындина Анастасия Сергеевна</cp:lastModifiedBy>
  <cp:lastPrinted>2017-03-22T09:53:00Z</cp:lastPrinted>
  <dcterms:modified xsi:type="dcterms:W3CDTF">2019-03-01T08:41:00Z</dcterms:modified>
  <cp:revision>83</cp:revision>
  <dc:subject/>
  <dc:title/>
</cp:coreProperties>
</file>