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в случае, если от имени участника закупки действует иное лицо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у участника закупки лицензии на осуществление деятельности по сбору, транспортированию, обработке, утилизации, обезвреживанию, размещению отходов I-IV класса опас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7"/>
        <w:gridCol w:w="2693"/>
        <w:gridCol w:w="2977"/>
        <w:gridCol w:w="3119"/>
        <w:gridCol w:w="170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Объем контейнера, м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Цена за единицу услуги, в т.ч. НДС (20%), (руб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услуги, НДС не предусмотрен, 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.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Оказание комплекса услуг по сбору и транспортированию отходов, не относящихся к твердым коммунальным, IV-V класса опасности воздействия на окружающую среду с объектов НАО «Красная поля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ётом всех расходов, которые Исполнитель несёт во время выполнения условий договора, в том числе стоимости сбора, погрузки, вывоза, обезвреживания, размещения и утилизации отходов производства и потребления, налогов, сборов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15T10:50:00Z</dcterms:modified>
  <cp:revision>496</cp:revision>
  <dc:subject/>
  <dc:title>На бланке организации</dc:title>
</cp:coreProperties>
</file>