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КУМЕНТАЦИЮ О ПРОВЕДЕНИИ ЗАПРОСА КОТИРОВОК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ЛОТ 19-20 З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/>
      </w:pPr>
      <w:r>
        <w:rPr>
          <w:b/>
          <w:sz w:val="28"/>
          <w:szCs w:val="28"/>
        </w:rPr>
        <w:t>«Оказание комплекса услуг по сбору и транспортированию отходов, не относящихся к твердым коммунальным, IV-V класса опасности воздействия на окружающую среду с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05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0.05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User</cp:lastModifiedBy>
  <cp:lastPrinted>2017-10-30T15:58:00Z</cp:lastPrinted>
  <dcterms:modified xsi:type="dcterms:W3CDTF">2020-05-15T10:43:00Z</dcterms:modified>
  <cp:revision>37</cp:revision>
  <dc:subject/>
  <dc:title/>
</cp:coreProperties>
</file>