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9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сбору, транспортированию и утилизации крупногабаритных отходов IV-V класса (КГО) из контейнеров (бункеров-накопителей), установленных на территории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05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8.05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User</cp:lastModifiedBy>
  <cp:lastPrinted>2017-03-22T09:53:00Z</cp:lastPrinted>
  <dcterms:modified xsi:type="dcterms:W3CDTF">2020-05-11T09:07:00Z</dcterms:modified>
  <cp:revision>87</cp:revision>
  <dc:subject/>
  <dc:title/>
</cp:coreProperties>
</file>