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в случае, если от имени участника закупки действует иное лицо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 у участника закупки лицензии на осуществление деятельности по сбору, транспортированию, обработке, утилизации, обезвреживанию, размещению отходов I-IV класса опасност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 у участника закупки договора с организацией, эксплуатирующей объект размещения отходов (полигон), включенный в Государственный реестр объектов размещения отходов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/>
        <w:t>:</w:t>
      </w:r>
    </w:p>
    <w:tbl>
      <w:tblPr>
        <w:tblW w:w="15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87"/>
        <w:gridCol w:w="2693"/>
        <w:gridCol w:w="2977"/>
        <w:gridCol w:w="3119"/>
        <w:gridCol w:w="1705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Объем контейнера, м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Цена за единицу услуги, в т.ч. НДС (20%), (руб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 услуги, НДС не предусмотрен, (руб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5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.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Оказание услуг по сбору, транспортированию и утилизации крупногабаритных отходов IV-V класса (КГО) из контейнеров (бункеров-накопителей), установленных на территории объектов НАО «Красная поля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ётом всех расходов, которые Исполнитель несёт во время выполнения условий договора, в том числе стоимости сбора, погрузки, вывоза, обезвреживания, размещения и утилизации отходов производства и потребления, налогов, сборов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20-03-25T11:00:00Z</dcterms:modified>
  <cp:revision>495</cp:revision>
  <dc:subject/>
  <dc:title>На бланке организации</dc:title>
</cp:coreProperties>
</file>