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танков для ремонта РВД установленной на снегоходной и мотовездеходной техник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1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8.0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1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1-11T07:49:00Z</dcterms:modified>
  <cp:revision>69</cp:revision>
  <dc:subject/>
  <dc:title/>
</cp:coreProperties>
</file>