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6804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 2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казание услуг по предоставлению специальной вездеходной автомобильной техники с экипажем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Сочи, Адлерский район, с.Эсто-Садок, Северный склон хребта Аибга, СТК «Горная карусель» на отм. +540, +9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2 447 461,44 руб.</w:t>
            </w:r>
            <w:r>
              <w:rPr/>
              <w:t xml:space="preserve"> (два миллиона четыреста сорок семь тысяч четыреста шестьдесят один) рубль 44 копейк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8.01.2017г. по 30.0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31» янва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1» февраля 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7-01-18T11:32:00Z</dcterms:modified>
  <cp:revision>63</cp:revision>
  <dc:subject/>
  <dc:title>ИЗВЕЩЕНИЕ О ПРОВЕДЕНИИ ОТКРЫТОГО КОНКУРСА</dc:title>
</cp:coreProperties>
</file>