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ложения по </w:t>
            </w:r>
            <w:r>
              <w:rPr>
                <w:bCs/>
                <w:lang w:eastAsia="zh-CN"/>
              </w:rPr>
              <w:t>спецтехнике (наименование ТС, характеристики ТС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Предложения по безопасности при оказани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Предложения по условиям предоставления техни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Дополнительные предложения участника при оказании услу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(при наличии). 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 xml:space="preserve"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7-01-10T09:15:00Z</dcterms:modified>
  <cp:revision>94</cp:revision>
  <dc:subject/>
  <dc:title>НА БЛАНКЕ</dc:title>
</cp:coreProperties>
</file>