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1.   Предложение о порядке формирования цены за единицу, значимость критерия – 60% (100 баллов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134"/>
        <w:gridCol w:w="1559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ДС -18 % /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Автокран на базе вездехода 25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Самосвал на базе везд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highlight w:val="yellow"/>
              </w:rPr>
            </w:pPr>
            <w:r>
              <w:rPr/>
              <w:t>Кран манипуляторная установка на базе везд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соответствии с п.8 Информационной картой тендера  (Часть 2 Документации о проведении тендера) предельная стоимость услуг по Договору (цена Договора) не может превышать </w:t>
      </w:r>
      <w:r>
        <w:rPr>
          <w:b/>
        </w:rPr>
        <w:t>2 447 461,44 руб.</w:t>
      </w:r>
      <w:r>
        <w:rPr/>
        <w:t xml:space="preserve"> (два миллиона четыреста сорок семь тысяч четыреста шестьдесят один) рубль 44 копейки.  </w:t>
      </w:r>
    </w:p>
    <w:p>
      <w:pPr>
        <w:pStyle w:val="Normal"/>
        <w:spacing w:before="0" w:after="0"/>
        <w:rPr>
          <w:b/>
          <w:b/>
          <w:i/>
          <w:i/>
          <w:spacing w:val="5"/>
          <w:sz w:val="20"/>
          <w:szCs w:val="20"/>
        </w:rPr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</w:t>
      </w:r>
      <w:r>
        <w:rPr>
          <w:b/>
          <w:i/>
          <w:spacing w:val="5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 xml:space="preserve">2.2. Квалификация участника тендера: </w:t>
      </w:r>
      <w:r>
        <w:rPr>
          <w:b/>
          <w:spacing w:val="5"/>
        </w:rPr>
        <w:t>значимость критерия – 40% (100 баллов),</w:t>
      </w:r>
      <w:r>
        <w:rPr>
          <w:spacing w:val="5"/>
        </w:rPr>
        <w:t xml:space="preserve"> в том числе подкритерии: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>2.2.1. Наличие у участника закупки опыта по предоставлению специальной автомобильной техники, предельной стоимостью по одному</w:t>
      </w:r>
      <w:r>
        <w:rPr/>
        <w:t xml:space="preserve"> договору не менее 2 000 000 (двух миллионов) рублей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Максимальное значение баллов по подкритерию – 5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 xml:space="preserve">2.2.2. Наличие у участника закупки </w:t>
      </w:r>
      <w:r>
        <w:rPr/>
        <w:t>положительной деловой репутации, полученной по результатам оказания услуг, аналогичных предмету закупки, за период 2014-2016 гг.</w:t>
      </w:r>
      <w:r>
        <w:rPr>
          <w:spacing w:val="5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Максимальное значение баллов по подкритерию – 5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01-17T12:49:00Z</dcterms:modified>
  <cp:revision>117</cp:revision>
  <dc:subject/>
  <dc:title>На бланке организации</dc:title>
</cp:coreProperties>
</file>