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-график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зводственного контроля за качеством канализационных сточных вод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НАО «Красная поляна», 354000, г. Сочи, ул. Северная, 14А,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предприятия, юридический адрес и номер телефона)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9г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93"/>
        <w:gridCol w:w="2126"/>
        <w:gridCol w:w="1701"/>
      </w:tblGrid>
      <w:tr>
        <w:trPr>
          <w:trHeight w:val="7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тб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мые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ериодичность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ход сточных вод с КНС-2          на отм. +540 м.н.у.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е свойства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вешенные вещества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sz w:val="22"/>
                <w:szCs w:val="22"/>
              </w:rPr>
              <w:t>БПК</w:t>
            </w:r>
            <w:r>
              <w:rPr>
                <w:sz w:val="22"/>
                <w:szCs w:val="22"/>
                <w:vertAlign w:val="subscript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епродукты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общее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ПК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АВ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аты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рН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О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</w:tr>
      <w:tr>
        <w:trPr>
          <w:trHeight w:val="2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 сточных вод с КНС-3,4      на отм. +540 м.н.у.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е свойства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вешенные вещества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sz w:val="22"/>
                <w:szCs w:val="22"/>
              </w:rPr>
              <w:t>БПК</w:t>
            </w:r>
            <w:r>
              <w:rPr>
                <w:sz w:val="22"/>
                <w:szCs w:val="22"/>
                <w:vertAlign w:val="subscript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епродукты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общее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ПК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АВ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аты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рН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О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</w:tr>
      <w:tr>
        <w:trPr>
          <w:trHeight w:val="21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 сточных вод с КНС-5,6      на отм. +540 м.н.у.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е свойства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вешенные вещества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sz w:val="22"/>
                <w:szCs w:val="22"/>
              </w:rPr>
              <w:t>БПК</w:t>
            </w:r>
            <w:r>
              <w:rPr>
                <w:sz w:val="22"/>
                <w:szCs w:val="22"/>
                <w:vertAlign w:val="subscript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епродукты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общее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ПК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АВ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аты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рН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О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</w:tr>
      <w:tr>
        <w:trPr>
          <w:trHeight w:val="21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 сточных вод с КНС-7,8        на отм. +540 м.н.у.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е свойства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вешенные вещества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sz w:val="22"/>
                <w:szCs w:val="22"/>
              </w:rPr>
              <w:t>БПК</w:t>
            </w:r>
            <w:r>
              <w:rPr>
                <w:sz w:val="22"/>
                <w:szCs w:val="22"/>
                <w:vertAlign w:val="subscript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епродукты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общее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ПК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АВ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аты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рН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О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</w:tr>
      <w:tr>
        <w:trPr>
          <w:trHeight w:val="21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 сточных вод с КНС-9          на отм. +540 м.н.у.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е свойства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вешенные вещества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sz w:val="22"/>
                <w:szCs w:val="22"/>
              </w:rPr>
              <w:t>БПК</w:t>
            </w:r>
            <w:r>
              <w:rPr>
                <w:sz w:val="22"/>
                <w:szCs w:val="22"/>
                <w:vertAlign w:val="subscript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епродукты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общее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ПК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АВ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аты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рН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О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</w:tr>
      <w:tr>
        <w:trPr>
          <w:trHeight w:val="21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 сточных вод с К-1 на отм. +960 м.н.у.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е свойства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вешенные вещества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sz w:val="22"/>
                <w:szCs w:val="22"/>
              </w:rPr>
              <w:t>БПК</w:t>
            </w:r>
            <w:r>
              <w:rPr>
                <w:sz w:val="22"/>
                <w:szCs w:val="22"/>
                <w:vertAlign w:val="subscript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епродукты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общее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ПК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АВ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аты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рН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О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-график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зводственного контроля за качеством атмосферного воздуха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за соблюдением нормативов (ПДВ)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АО «Красная поляна», 354000, г. Сочи, ул. Северная, 14А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предприятия, юридический адрес и номер телефона)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b/>
          <w:sz w:val="22"/>
          <w:szCs w:val="22"/>
        </w:rPr>
        <w:t>на 2019г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984"/>
        <w:gridCol w:w="1985"/>
      </w:tblGrid>
      <w:tr>
        <w:trPr>
          <w:trHeight w:val="7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тб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мые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10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овая труба котельной +540м.н.у.м. (котел №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рода оксид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а оксид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а диоксид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ы диокс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полугодие</w:t>
            </w:r>
          </w:p>
        </w:tc>
      </w:tr>
      <w:tr>
        <w:trPr>
          <w:trHeight w:val="1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овая труба котельной +540м.н.у.м. (котел №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рода оксид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а оксид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а диоксид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ы диокс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полугодие</w:t>
            </w:r>
          </w:p>
        </w:tc>
      </w:tr>
      <w:tr>
        <w:trPr>
          <w:trHeight w:val="1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овая труба котельной +540м.н.у.м. (котел №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рода оксид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а оксид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а диоксид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ы диокс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полугодие</w:t>
            </w:r>
          </w:p>
        </w:tc>
      </w:tr>
      <w:tr>
        <w:trPr>
          <w:trHeight w:val="1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овая труба котельной +960м.н.у.м. (котел №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рода оксид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а оксид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а диоксид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ы диокс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полугодие</w:t>
            </w:r>
          </w:p>
        </w:tc>
      </w:tr>
      <w:tr>
        <w:trPr>
          <w:trHeight w:val="1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овая труба котельной +960м.н.у.м. (котел №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рода оксид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а оксид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а диоксид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ы диокс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полугодие</w:t>
            </w:r>
          </w:p>
        </w:tc>
      </w:tr>
      <w:tr>
        <w:trPr>
          <w:trHeight w:val="1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овая труба котельной +960м.н.у.м. (котел №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рода оксид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а оксид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а диоксид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ы диокс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полугод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-график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b/>
          <w:sz w:val="22"/>
          <w:szCs w:val="22"/>
        </w:rPr>
        <w:t>производственного контроля за качеством природной и ливневых сточных вод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за соблюдением нормативов (НДС, ВСС))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АО «Красная поляна», 354000, г. Сочи, ул. Северная, 14А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b/>
          <w:sz w:val="22"/>
          <w:szCs w:val="22"/>
        </w:rPr>
        <w:t>на 2019г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985"/>
        <w:gridCol w:w="3402"/>
        <w:gridCol w:w="2268"/>
        <w:gridCol w:w="1842"/>
      </w:tblGrid>
      <w:tr>
        <w:trPr>
          <w:trHeight w:val="76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тб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мые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иодичность контрол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 ливневых сточных вод на очистные соору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Н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е свойства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вешенные вещества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sz w:val="22"/>
                <w:szCs w:val="22"/>
              </w:rPr>
              <w:t>БПК</w:t>
            </w:r>
            <w:r>
              <w:rPr>
                <w:sz w:val="22"/>
                <w:szCs w:val="22"/>
                <w:vertAlign w:val="subscript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епродукты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общее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исляемость перман-гана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рН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О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О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</w:tr>
      <w:tr>
        <w:trPr>
          <w:trHeight w:val="19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 ливневых сточных вод с очистных сооруж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Н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войства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вешенные вещества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sz w:val="22"/>
                <w:szCs w:val="22"/>
              </w:rPr>
              <w:t>БПК</w:t>
            </w:r>
            <w:r>
              <w:rPr>
                <w:sz w:val="22"/>
                <w:szCs w:val="22"/>
                <w:vertAlign w:val="subscript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епродукты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общее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sz w:val="22"/>
                <w:szCs w:val="22"/>
              </w:rPr>
              <w:t>Окисляемость пермангана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рН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О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гО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</w:tr>
      <w:tr>
        <w:trPr>
          <w:trHeight w:val="198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Мзымта 100 м ниже по течению от сбро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Н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е свойства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вешенные вещества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sz w:val="22"/>
                <w:szCs w:val="22"/>
              </w:rPr>
              <w:t>БПК</w:t>
            </w:r>
            <w:r>
              <w:rPr>
                <w:sz w:val="22"/>
                <w:szCs w:val="22"/>
                <w:vertAlign w:val="subscript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епродукты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общее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sz w:val="22"/>
                <w:szCs w:val="22"/>
              </w:rPr>
              <w:t>Окисляемость пермангана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рН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О2/ дм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О2/ дм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</w:tr>
      <w:tr>
        <w:trPr>
          <w:trHeight w:val="192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ход сточных вод с территории СТК «Горная карусель» на отм. +960м.н.у.м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Н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ие свойства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вешенные вещества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sz w:val="22"/>
                <w:szCs w:val="22"/>
              </w:rPr>
              <w:t>БПК</w:t>
            </w:r>
            <w:r>
              <w:rPr>
                <w:sz w:val="22"/>
                <w:szCs w:val="22"/>
                <w:vertAlign w:val="subscript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епродукты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общее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sz w:val="22"/>
                <w:szCs w:val="22"/>
              </w:rPr>
              <w:t>Окисляемость пермангана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рН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О2/ дм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О2/ дм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</w:tr>
      <w:tr>
        <w:trPr>
          <w:trHeight w:val="2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оби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вешенные веществ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ПК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фтепродукты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о обще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енный кислород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трит-ионы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трат-ионы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ны аммон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сфат-ионы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риды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О2/ дм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</w:tr>
      <w:tr>
        <w:trPr>
          <w:trHeight w:val="2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Фермер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вешенные вещества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ПК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фтепродукты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о обще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енный кислород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трит-ионы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трат-ионы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ны аммон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сфат-ионы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риды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О2/ дм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21:00Z</dcterms:created>
  <dc:creator>Люблева</dc:creator>
  <dc:description/>
  <dc:language>en-US</dc:language>
  <cp:lastModifiedBy>Люблева</cp:lastModifiedBy>
  <dcterms:modified xsi:type="dcterms:W3CDTF">2018-12-03T13:21:00Z</dcterms:modified>
  <cp:revision>2</cp:revision>
  <dc:subject/>
  <dc:title/>
</cp:coreProperties>
</file>