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проведению экологических лабораторных исследований атмосферного воздуха, природной воды (р.Фермерский, р.Тобиас), ливневых сточных вод на отм. +540 м.н.у.м.; +960 м.н.у.м., канализационных сточных во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1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е и сопоставление заявок: 28.01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1-21T11:21:00Z</dcterms:modified>
  <cp:revision>82</cp:revision>
  <dc:subject/>
  <dc:title/>
</cp:coreProperties>
</file>