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енерального </w:t>
            </w:r>
            <w:r>
              <w:rPr>
                <w:rFonts w:eastAsia="Times New Roman" w:cs="Times New Roman" w:ascii="Times New Roman" w:hAnsi="Times New Roman"/>
              </w:rPr>
              <w:t>директора НАО «Красная поляна»</w:t>
            </w:r>
          </w:p>
          <w:p>
            <w:pPr>
              <w:pStyle w:val="Normal"/>
              <w:ind w:left="-108" w:firstLine="10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/А.В.Немцов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«____»_________________20</w:t>
            </w:r>
            <w:r>
              <w:rPr>
                <w:rFonts w:eastAsia="Times New Roman" w:cs="Times New Roman" w:ascii="Times New Roman" w:hAnsi="Times New Roman"/>
                <w:u w:val="single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6318" w:leader="none"/>
              </w:tabs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21"/>
        <w:shd w:fill="auto" w:val="clear"/>
        <w:spacing w:before="0" w:after="166"/>
        <w:jc w:val="left"/>
        <w:rPr/>
      </w:pPr>
      <w:r>
        <w:rPr/>
      </w:r>
    </w:p>
    <w:p>
      <w:pPr>
        <w:pStyle w:val="21"/>
        <w:shd w:fill="auto" w:val="clear"/>
        <w:spacing w:before="0" w:after="166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выполнение работ (оказание услуг)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закупки:</w:t>
      </w:r>
      <w:r>
        <w:rPr>
          <w:rFonts w:cs="Times New Roman" w:ascii="Times New Roman" w:hAnsi="Times New Roman"/>
          <w:sz w:val="26"/>
          <w:szCs w:val="26"/>
        </w:rPr>
        <w:t xml:space="preserve"> оказание услуг по проведению экологических лабораторных исследований атмосферного воздуха, природной воды (р.Фермерский, р.Тобиас), ливневых сточных вод на отм. +540 м.н.у.м.; +960 м.н.у.м., канализационных сточных вод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Место выполнения работ (оказания услуг):</w:t>
      </w:r>
      <w:r>
        <w:rPr>
          <w:rFonts w:cs="Times New Roman" w:ascii="Times New Roman" w:hAnsi="Times New Roman"/>
          <w:sz w:val="26"/>
          <w:szCs w:val="26"/>
        </w:rPr>
        <w:t xml:space="preserve"> Краснодарский край, с. Эсто-Садок, «Горки город»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еречень подобъектов на объекте «Горки город»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тельная на отм.+540 м.н.у.м.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тельная на отм.+960 м.н.у.м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. Фермерский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. Тобиас;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. Мзымта (вход на очистные сооружения, выход с очистных сооружений; 100 м. ниже места сброса)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ход с территории на отм.+960м.н.у.м.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ыход сточных вод с КНС-2 на отм. +540м.н.у.м.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ыход сточных вод с КНС-3,4 на отм. +540 м.н.у.м.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ыход сточных вод с КНС- 5,6 на отм. +540 м.н.у.м.;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выход сточных вод с КНС-7,8 на отм. +540 м.н.у.м.;  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выход сточных вод с КНС-9 на отм. +540 м.н.у.м.;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выход сточных вод с К-1 на отм. +960 м.н.у.м.                                  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ребования к Исполнителю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у испытательной лаборатории аттестата аккредитации с областью, позволяющей производить исследования и испытания проб атмосферного воздуха, природной воды (р.Фермерский, р.Тобиас), ливневых сточных вод на отм. +540 м.н.у.м.; +960 м.н.у.м., канализационных сточных вод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боратория укомплектована поверенным измерительным оборудованием и приборами, технические характеристики которых соответствуют требованиям действующего законодательства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не имеет права передавать кому-либо без согласования с Заказчиком информацию, ставшую известной ему при выполнении данного договора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ы должны быть выполнены в соответствие с требованиями следующих нормативных и методических документов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 от 30.03.1999 N 52-ФЗ «О санитарно-эпидемиологическом благополучии населения»;</w:t>
      </w:r>
    </w:p>
    <w:p>
      <w:pPr>
        <w:pStyle w:val="Normal"/>
        <w:widowControl/>
        <w:autoSpaceDE w:val="false"/>
        <w:spacing w:lineRule="auto" w:line="276"/>
        <w:ind w:left="54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становление Правительства РФ от 21.06.2013 N 525 "Об утверждении Правил осуществления контроля состава и свойств сточных вод";</w:t>
      </w:r>
    </w:p>
    <w:p>
      <w:pPr>
        <w:pStyle w:val="Normal"/>
        <w:widowControl/>
        <w:autoSpaceDE w:val="false"/>
        <w:spacing w:lineRule="auto" w:line="276"/>
        <w:ind w:left="54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"ГОСТ 31861-2012. Межгосударственный стандарт. Вода. Общие требования к отбору проб"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bookmark0"/>
      <w:r>
        <w:rPr>
          <w:rFonts w:cs="Times New Roman" w:ascii="Times New Roman" w:hAnsi="Times New Roman"/>
          <w:b/>
          <w:sz w:val="26"/>
          <w:szCs w:val="26"/>
        </w:rPr>
        <w:t>5. Перечень услуг, выполняемых согласно договору.</w:t>
      </w:r>
      <w:bookmarkEnd w:id="0"/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дение анализов и измерений атмосферного воздуха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дение анализов и измерений природной воды (р.Фермерский, р.Тобиас), ливневых сточных вод на отм. +540 м.н.у.м.; +960 м.н.у.м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ведение анализов и измерений канализационных сточных вод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и место замеров определяется планом-графиком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bookmark1"/>
      <w:r>
        <w:rPr>
          <w:rFonts w:cs="Times New Roman" w:ascii="Times New Roman" w:hAnsi="Times New Roman"/>
          <w:b/>
          <w:sz w:val="26"/>
          <w:szCs w:val="26"/>
        </w:rPr>
        <w:t>6. Порядок приема и передачи услуг.</w:t>
      </w:r>
      <w:bookmarkEnd w:id="1"/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окончании оказания услуг Исполнитель представляет Заказчику акт сдачи- приемки оказанных услуг с приложением к нему счета и комплекта документации, предусмотренного Техническим заданием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околы измерений должны быть переданы Заказчику, в 1-ом экз. на бумажном носителе</w:t>
      </w:r>
      <w:bookmarkStart w:id="2" w:name="bookmark2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Требования безопасности</w:t>
      </w:r>
    </w:p>
    <w:p>
      <w:pPr>
        <w:pStyle w:val="ConsPlusNormal1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казании услуг по договору Исполнителем должны быть обеспечены безопасность жизни, здоровья, сохранность имущества Заказчика и санитарно-гигиенические требования.</w:t>
      </w:r>
    </w:p>
    <w:p>
      <w:pPr>
        <w:pStyle w:val="ConsPlusNormal1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обязан обеспечить требования безопасности оказания услуг и безопасность результатов:</w:t>
      </w:r>
    </w:p>
    <w:p>
      <w:pPr>
        <w:pStyle w:val="ConsPlusNormal1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необходимых мероприятий по технике безопасности;</w:t>
      </w:r>
    </w:p>
    <w:p>
      <w:pPr>
        <w:pStyle w:val="ConsPlusNormal1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хране окружающей среды;</w:t>
      </w:r>
    </w:p>
    <w:p>
      <w:pPr>
        <w:pStyle w:val="ConsPlusNormal1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ть безопасность движения транспорта при оказании услуг, при необходимости устанавливать дорожные знаки и ограждения по ГОСТ 12.4.059-89.</w:t>
      </w:r>
    </w:p>
    <w:p>
      <w:pPr>
        <w:pStyle w:val="ConsPlusNormal1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казании услуг Исполнитель должен учитывать следующие требования:</w:t>
      </w:r>
    </w:p>
    <w:p>
      <w:pPr>
        <w:pStyle w:val="ConsPlusNormal1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правил действующего внутреннего распорядка, контрольно-пропускного режима, внутренних положений и инструкций Объекта;</w:t>
      </w:r>
    </w:p>
    <w:p>
      <w:pPr>
        <w:pStyle w:val="ConsPlusNormal1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бор проб на  территории Объекта может производится с 06.00 до 22.00 часов по московскому времени, включая въезд и выезд на территорию объектов;</w:t>
      </w:r>
    </w:p>
    <w:p>
      <w:pPr>
        <w:pStyle w:val="ConsPlusNormal1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ть необходимое количество материальных и трудовых ресурсов для оказания услуг.</w:t>
      </w:r>
    </w:p>
    <w:p>
      <w:pPr>
        <w:pStyle w:val="ConsPlusNormal1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Порядок контроля оказываемых услуг</w:t>
      </w:r>
    </w:p>
    <w:p>
      <w:pPr>
        <w:pStyle w:val="ConsPlusNormal1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объемами оказания услуг осуществляется сторонами на основании и в соответствии с заданием Заказчика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 разработа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лавный специалист по экологической безопасности  _________________/Н.А.Люблева/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дпись)                   (Ф.И.О.)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чальник отдела промышленной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экологической и пожарной безопасности         </w:t>
        <w:tab/>
        <w:t>_____________________/П.В.Мажаров/</w:t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 xml:space="preserve">                 (подпись)                           (Ф.И.О.)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bookmarkStart w:id="3" w:name="_GoBack"/>
      <w:bookmarkStart w:id="4" w:name="_GoBack"/>
      <w:bookmarkEnd w:id="2"/>
      <w:bookmarkEnd w:id="4"/>
    </w:p>
    <w:sectPr>
      <w:type w:val="nextPage"/>
      <w:pgSz w:w="11906" w:h="16838"/>
      <w:pgMar w:left="1276" w:right="71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ConsPlusNormal">
    <w:name w:val="ConsPlusNormal Знак"/>
    <w:qFormat/>
    <w:rPr>
      <w:rFonts w:ascii="Arial" w:hAnsi="Arial" w:eastAsia="Times New Roman" w:cs="Times New Roman"/>
      <w:sz w:val="22"/>
      <w:szCs w:val="22"/>
      <w:lang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 w:before="0" w:after="1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4" w:before="240" w:after="0"/>
      <w:ind w:hanging="3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74" w:before="480" w:after="0"/>
      <w:ind w:firstLine="600"/>
      <w:jc w:val="both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01:00Z</dcterms:created>
  <dc:creator>Люблева</dc:creator>
  <dc:description/>
  <cp:keywords/>
  <dc:language>en-US</dc:language>
  <cp:lastModifiedBy>Рындина Анастасия Сергеевна</cp:lastModifiedBy>
  <dcterms:modified xsi:type="dcterms:W3CDTF">2019-01-21T14:40:00Z</dcterms:modified>
  <cp:revision>5</cp:revision>
  <dc:subject/>
  <dc:title/>
</cp:coreProperties>
</file>