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горнолыжного снаряж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0.01.2020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31.01.2020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20-01-24T09:20:00Z</dcterms:modified>
  <cp:revision>84</cp:revision>
  <dc:subject/>
  <dc:title/>
</cp:coreProperties>
</file>