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марка товара, товарный знак (при наличии), артикул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доставку, страхование, уплату таможенных пошлин, налогов и других обязательных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19T14:16:00Z</dcterms:modified>
  <cp:revision>56</cp:revision>
  <dc:subject/>
  <dc:title>На бланке организации</dc:title>
</cp:coreProperties>
</file>