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тройству гидроизоляционного покрытия открытой террасы закрытого бассейна гостиницы «Сочи Марриотт 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5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05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14T13:40:00Z</dcterms:modified>
  <cp:revision>88</cp:revision>
  <dc:subject/>
  <dc:title/>
</cp:coreProperties>
</file>