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опыта выполнения строительных и ремонтных рабо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 составленного в соответствии с частью 5 документации о проведении запроса котировок «Техническая часть»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14T14:02:00Z</dcterms:modified>
  <cp:revision>494</cp:revision>
  <dc:subject/>
  <dc:title>На бланке организации</dc:title>
</cp:coreProperties>
</file>