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21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оборудования и материалов для объекта ТРЦ АДУ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п. Красная поляна, с. Эсто-Садок, наб. Времена года, АО-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55 710,37 руб. (пятьдесят пять тысяч семьсот десять) рублей 37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2.03.2017г. по 10.03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3» марта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3-02T09:17:00Z</dcterms:modified>
  <cp:revision>73</cp:revision>
  <dc:subject/>
  <dc:title>ИЗВЕЩЕНИЕ О ПРОВЕДЕНИИ ОТКРЫТОГО КОНКУРСА</dc:title>
</cp:coreProperties>
</file>