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в случае, если от имени участника закупки действует иное лицо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7"/>
        <w:gridCol w:w="1701"/>
        <w:gridCol w:w="2126"/>
        <w:gridCol w:w="4962"/>
        <w:gridCol w:w="170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пец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услуги, в т.ч. НДС (20%)/ НДС не предусмотрен, (руб./ час)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i/>
          <w:sz w:val="20"/>
          <w:szCs w:val="20"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20T16:46:00Z</dcterms:modified>
  <cp:revision>496</cp:revision>
  <dc:subject/>
  <dc:title>На бланке организации</dc:title>
</cp:coreProperties>
</file>