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22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запасных частей для ремонта систем вентиляции и кондиционирования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ул. Горная Карусель, 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355 391,70 руб. (триста пятьдесят пять тысяч триста девяносто один) рубль 7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2.03.2017г. по 10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3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3-02T11:06:00Z</dcterms:modified>
  <cp:revision>74</cp:revision>
  <dc:subject/>
  <dc:title>ИЗВЕЩЕНИЕ О ПРОВЕДЕНИИ ОТКРЫТОГО КОНКУРСА</dc:title>
</cp:coreProperties>
</file>