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№2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  <w:b/>
        </w:rPr>
        <w:t>УТВЕРЖДАЮ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ции по эксплуатации и реконструкции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 xml:space="preserve">__________________/ </w:t>
      </w:r>
      <w:r>
        <w:rPr>
          <w:rFonts w:cs="Times New Roman" w:ascii="Times New Roman" w:hAnsi="Times New Roman"/>
          <w:u w:val="single"/>
        </w:rPr>
        <w:t>С.С. Глебов</w:t>
      </w:r>
      <w:r>
        <w:rPr>
          <w:rFonts w:cs="Times New Roman" w:ascii="Times New Roman" w:hAnsi="Times New Roman"/>
        </w:rPr>
        <w:t xml:space="preserve"> /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17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109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842"/>
        <w:gridCol w:w="709"/>
        <w:gridCol w:w="709"/>
        <w:gridCol w:w="1559"/>
        <w:gridCol w:w="1559"/>
        <w:gridCol w:w="4253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/ комплект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рка товара, товарный знак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ртикул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еобходимост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ные лыж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mada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V 116 JJ (20172018)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талией не меньше 139см, геометрия лыж 139-116-135 (радиус 17-18 м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рдечника – дерево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см-1 пар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см-3 пары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инки горнолыж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LL TI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th Morrison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зо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8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иринка колодки 99: узкая колод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Жесткие ботин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онструкция ботин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S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ul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iec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el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6.5см-1 пар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8.5см-3 пары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 горнолыжны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lom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rker JESTER 18 PRO, 120 MM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зо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7/2018)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alomon Sth2 Wtr 1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: размер 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ие срабатывания: DIN 8 - 1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мендованный вес райдера: 59 кг и больш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подъема над лыжами: 22 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 носка Triple Pivot Elit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ксированная платформа AFD: нержавеющая стал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 пары: 2048 г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М-4 пары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оубор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pita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 BLACK SNOWBOARD OF DEATH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зо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017/2018)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ост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няя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Directional 2x4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</w:t>
              <w:tab/>
              <w:t>Sandwich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етка сердечника</w:t>
              <w:tab/>
              <w:t>Комбинированн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иб Hybrid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дечник доски сверхлегкий и прочный деревянный сердечни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льзящая поверхность Sintered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5см-1ш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см-1шт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пления для сноубо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NION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NION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зон 2017/2018)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ость базы: 7/1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ость хайбэка: 7/1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жесткост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М-4 пары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инки для сноубор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elux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cio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elux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cio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езон 2017/2018)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ские ботинки для сноуборд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сткость: 9/1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нуров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A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26.5см – 2 пары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Горнолыжная мас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akley Canopy*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akley Canopy (сезон 2017/2018)*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риал линз: сферические Plutonite®, PRIZM™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тофильтр: Hi Pink Iridium (VLT 37%, cat 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териал оправы: O Matter®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щита от УФ лучей: 100% для излучения A-B-C до 400 н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даропрочность: ANSI Z87.1, EN 174:200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F3 Anti-fog противотуманное покрыти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S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*Либо аналоги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объему предоставления гарантий качества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менее 1 года на все оборудование и материал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качеству оборудования и материалов (товар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и поставке товара Поставщик предоставляет Заказчику документы, подтверждающие соответствие товара требованиям законодательства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Товар не должен иметь дефектов, связанных с конструкцией, материалами или работой по его изготовл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ставляемый товар должен быть свободным от прав на него третьих лиц и других обремене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Товар должен пройти предпродажную подготовку. Товар должен соответствовать российскому законодательств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 С поставленным Товаром  Поставщик должен предоставить: 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Паспорта и сертификаты соответствия</w:t>
            </w:r>
            <w:r>
              <w:rPr>
                <w:rFonts w:cs="Times New Roman" w:ascii="Times New Roman" w:hAnsi="Times New Roman"/>
                <w:lang w:val="ru-RU"/>
              </w:rPr>
              <w:t>/отказное письмо</w:t>
            </w:r>
            <w:r>
              <w:rPr>
                <w:rFonts w:cs="Times New Roman" w:ascii="Times New Roman" w:hAnsi="Times New Roman"/>
              </w:rPr>
              <w:t xml:space="preserve"> на поставляемое оборудование и материалы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щик обеспечивает временное хранение груза с оборудованием и материалами до момента их сдачи-приемки Заказчику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425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ецификацию разработа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Старший инженер по комплектации ЗИП        _____________________ / </w:t>
      </w:r>
      <w:r>
        <w:rPr>
          <w:rFonts w:cs="Times New Roman" w:ascii="Times New Roman" w:hAnsi="Times New Roman"/>
          <w:szCs w:val="24"/>
          <w:u w:val="single"/>
          <w:lang w:val="ru-RU"/>
        </w:rPr>
        <w:t>Е.Н. Гурылев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гласовано: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чальник управления по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эксплуатации спортивных объектов                 ___________________    / </w:t>
      </w:r>
      <w:r>
        <w:rPr>
          <w:rFonts w:cs="Times New Roman" w:ascii="Times New Roman" w:hAnsi="Times New Roman"/>
          <w:szCs w:val="24"/>
          <w:u w:val="single"/>
          <w:lang w:val="ru-RU"/>
        </w:rPr>
        <w:t>Т.Л. Лолуа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type w:val="nextPage"/>
      <w:pgSz w:w="11906" w:h="16838"/>
      <w:pgMar w:left="426" w:right="0" w:gutter="0" w:header="294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ru-RU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40" w:leader="none"/>
      </w:tabs>
      <w:outlineLvl w:val="1"/>
    </w:pPr>
    <w:rPr>
      <w:rFonts w:ascii="Times New Roman" w:hAnsi="Times New Roman" w:cs="Times New Roman"/>
      <w:smallCap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mallCap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  <w:lang w:val="ru-RU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rFonts w:ascii="Times New Roman" w:hAnsi="Times New Roman" w:cs="Times New Roman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евиз"/>
    <w:basedOn w:val="Normal"/>
    <w:qFormat/>
    <w:pPr/>
    <w:rPr>
      <w:rFonts w:ascii="Times New Roman" w:hAnsi="Times New Roman" w:cs="Times New Roman"/>
      <w:i/>
      <w:spacing w:val="-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6:00Z</dcterms:created>
  <dc:creator>antonina</dc:creator>
  <dc:description/>
  <cp:keywords/>
  <dc:language>en-US</dc:language>
  <cp:lastModifiedBy>Бандура Ольга Николаевна</cp:lastModifiedBy>
  <cp:lastPrinted>2008-02-08T15:25:00Z</cp:lastPrinted>
  <dcterms:modified xsi:type="dcterms:W3CDTF">2018-03-30T13:10:00Z</dcterms:modified>
  <cp:revision>9</cp:revision>
  <dc:subject/>
  <dc:title>TELEFAX</dc:title>
</cp:coreProperties>
</file>