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2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«Приобретение горнолыжного снаряжения для отдела по активному воздействию на гидрометеорологические процессы»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6.04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ткрытия доступа к поданным в форме электронных документов заявкам: 06.04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09.04.2018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8-03-30T16:11:00Z</cp:lastPrinted>
  <dcterms:modified xsi:type="dcterms:W3CDTF">2018-03-30T13:11:00Z</dcterms:modified>
  <cp:revision>73</cp:revision>
  <dc:subject/>
  <dc:title/>
</cp:coreProperties>
</file>