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2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«</w:t>
            </w:r>
            <w:r>
              <w:rPr/>
              <w:t>Приобретение горнолыжного снаряжения для отдела по активному воздействию на гидрометеорологические процессы»</w:t>
            </w:r>
            <w:r>
              <w:rPr>
                <w:color w:val="FF0000"/>
              </w:rPr>
              <w:t xml:space="preserve"> .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Краснодарский край, г.Сочи, Адлерский р-н, с.Эсто-Садок, Северный склон хребта Аибга, курорт «Горки-Город», отметка +960., склад в здании пожарного деп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634 515,29 рублей</w:t>
            </w:r>
            <w:r>
              <w:rPr/>
              <w:t xml:space="preserve">  (Шестьсот тридцать четыре тысячи пятьсот пятнадцать рублей 29 копеек), в том числе  НДС (18%) – 96 790, 47 рублей (Девяносто шесть тысяч семьсот девяносто рублей 47 копеек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537 724, 82 рублей</w:t>
            </w:r>
            <w:r>
              <w:rPr/>
              <w:t xml:space="preserve">  (Пятьсот тридцать семь тысяч семьсот двадцать четыре рубля 82 копейки),  НДС не предусмотрен (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0.03.2018г. по 06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9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8-03-30T13:06:00Z</dcterms:modified>
  <cp:revision>89</cp:revision>
  <dc:subject/>
  <dc:title>ИЗВЕЩЕНИЕ О ПРОВЕДЕНИИ ОТКРЫТОГО КОНКУРСА</dc:title>
</cp:coreProperties>
</file>