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НДЕРНУЮ ДОКУМЕНТАЦИЮ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22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</w:rPr>
        <w:t>Оказание услуг по уборке гостиничного комплекса «Горки город» НАО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6.06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6.07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6.07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7.07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7.07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6-24T18:06:00Z</cp:lastPrinted>
  <dcterms:modified xsi:type="dcterms:W3CDTF">2016-06-28T08:05:00Z</dcterms:modified>
  <cp:revision>17</cp:revision>
  <dc:subject/>
  <dc:title/>
</cp:coreProperties>
</file>