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оказанию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составу и содержанию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ы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приемке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безопасности при оказании услуг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нормативу времени на уборку номе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при наличии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24T15:00:00Z</dcterms:modified>
  <cp:revision>87</cp:revision>
  <dc:subject/>
  <dc:title>НА БЛАНКЕ</dc:title>
</cp:coreProperties>
</file>