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тендерной документации (ред.5)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2.1. Предложение о </w:t>
      </w:r>
      <w:r>
        <w:rPr>
          <w:lang w:val="ru-RU"/>
        </w:rPr>
        <w:t>предельной стоимости</w:t>
      </w:r>
      <w:r>
        <w:rPr/>
        <w:t xml:space="preserve"> договора на поставку товара, выполнение работ, оказание услуг, составляющих предмет настоящего тендера:</w:t>
      </w:r>
      <w:r>
        <w:rPr>
          <w:lang w:val="ru-RU"/>
        </w:rPr>
        <w:t xml:space="preserve">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2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Примечание: Сведения также должны быть представлены в виде отдельной формы «РАСЧЕТ СТОИМОСТИ ЦЕНОВОГО ПРЕДЛОЖЕНИЯ»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80% (100 баллов), в том числе подкритерии</w:t>
      </w:r>
      <w:r>
        <w:rPr/>
        <w:t>:</w:t>
      </w:r>
    </w:p>
    <w:p>
      <w:pPr>
        <w:pStyle w:val="Normal"/>
        <w:spacing w:before="0" w:after="0"/>
        <w:rPr/>
      </w:pPr>
      <w:r>
        <w:rPr/>
        <w:t>2.2.1. Наличие у участника закупки опыта предоставления услуг аналогичных предмету закупки.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  <w:t>Максимальное значение баллов по подкритерию – 20 баллов.</w:t>
      </w:r>
    </w:p>
    <w:p>
      <w:pPr>
        <w:pStyle w:val="Normal"/>
        <w:spacing w:before="0" w:after="0"/>
        <w:rPr/>
      </w:pPr>
      <w:r>
        <w:rPr/>
        <w:t xml:space="preserve">2.2.2. Наличие у участника закупки положительной деловой репутации. 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  <w:t>Максимальное значение баллов по подкритерию – 80 баллов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ЧЕТ СТОИМОСТИ ЦЕНОВОГО ПРЕДЛОЖЕНИЯ*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21"/>
        <w:gridCol w:w="747"/>
        <w:gridCol w:w="850"/>
        <w:gridCol w:w="1701"/>
        <w:gridCol w:w="1858"/>
        <w:gridCol w:w="892"/>
        <w:gridCol w:w="892"/>
      </w:tblGrid>
      <w:tr>
        <w:trPr>
          <w:tblHeader w:val="true"/>
          <w:trHeight w:val="50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атегории номера, услу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Общая площадь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койко-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ая уборка номерного фонда с заменой постельного белья (без НДС) </w:t>
            </w:r>
            <w:r>
              <w:rPr>
                <w:b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ая уборка номерного фонда с заменой постельного белья (с учетом НДС) </w:t>
            </w:r>
            <w:r>
              <w:rPr>
                <w:b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борка после выезда гостя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без НДС) </w:t>
            </w:r>
            <w:r>
              <w:rPr>
                <w:b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борка после выезда гостя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с учетом НДС) </w:t>
            </w:r>
            <w:r>
              <w:rPr>
                <w:b/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blHeader w:val="true"/>
          <w:trHeight w:val="1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1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1 L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2 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 2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2 L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3 L, R 4, R 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уборки мест общего пользования**</w:t>
            </w:r>
          </w:p>
        </w:tc>
      </w:tr>
      <w:tr>
        <w:trPr>
          <w:trHeight w:val="242" w:hRule="atLeast"/>
        </w:trPr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щая площадь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борки 1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42" w:hRule="atLeast"/>
        </w:trPr>
        <w:tc>
          <w:tcPr>
            <w:tcW w:w="3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 37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 (руб.)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(руб.)</w:t>
            </w:r>
          </w:p>
        </w:tc>
      </w:tr>
      <w:tr>
        <w:trPr>
          <w:trHeight w:val="242" w:hRule="atLeast"/>
        </w:trPr>
        <w:tc>
          <w:tcPr>
            <w:tcW w:w="3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НДС – 18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Итого предельная стоимость по договору с НДС </w:t>
            </w:r>
            <w:r>
              <w:rPr>
                <w:b/>
                <w:i/>
              </w:rPr>
              <w:t>(если предусмотрен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 w:val="22"/>
          <w:szCs w:val="18"/>
        </w:rPr>
        <w:t xml:space="preserve">* Заполняется участником закупки в соответствии с тендерной документацией </w:t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 w:val="22"/>
          <w:szCs w:val="22"/>
        </w:rPr>
        <w:t>** Заполняется стоимость уборки мест общего пользования в руб.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24T17:40:00Z</cp:lastPrinted>
  <dcterms:modified xsi:type="dcterms:W3CDTF">2016-06-28T08:01:00Z</dcterms:modified>
  <cp:revision>31</cp:revision>
  <dc:subject/>
  <dc:title>На бланке организации</dc:title>
</cp:coreProperties>
</file>