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А. Круковский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ламината Pergo Public Extreme Classic Plank L1201-01804 Дуб натуральный 33 класс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3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3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3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3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3-11T13:34:00Z</dcterms:modified>
  <cp:revision>70</cp:revision>
  <dc:subject/>
  <dc:title/>
</cp:coreProperties>
</file>