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в случае, если от имени участника закупки действует иное лицо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у участника закупки декларации соответствия на товар и/ или регистрационное удостоверение на медицинские издел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___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25"/>
        <w:gridCol w:w="1276"/>
        <w:gridCol w:w="3446"/>
        <w:gridCol w:w="2551"/>
        <w:gridCol w:w="2268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__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__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__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29T10:41:00Z</dcterms:modified>
  <cp:revision>501</cp:revision>
  <dc:subject/>
  <dc:title>На бланке организации</dc:title>
</cp:coreProperties>
</file>