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3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ЗИП и материалов для систем энергоснабж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9.04.2018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09.04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0.04.2018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8-04-02T08:26:00Z</dcterms:modified>
  <cp:revision>67</cp:revision>
  <dc:subject/>
  <dc:title/>
</cp:coreProperties>
</file>