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«Оказание услуг по предоставлению специальной автомобильной техники с экипажем для нужд объекта СТК «Горная карусель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6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7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9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16T15:34:00Z</cp:lastPrinted>
  <dcterms:modified xsi:type="dcterms:W3CDTF">2016-06-16T12:34:00Z</dcterms:modified>
  <cp:revision>9</cp:revision>
  <dc:subject/>
  <dc:title/>
</cp:coreProperties>
</file>