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 О ЗАКУПКЕ (ред. 2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23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ЛОТ 23-Т тендер</w:t>
            </w:r>
          </w:p>
          <w:p>
            <w:pPr>
              <w:pStyle w:val="Normal"/>
              <w:jc w:val="both"/>
              <w:rPr/>
            </w:pPr>
            <w:r>
              <w:rPr/>
              <w:t>«Оказание услуг по предоставлению специальной автомобильной техники с экипажем для нужд объекта СТК «Горная карусель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им заданием (ч.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снодарский край, г.Сочи, Адлерский район, с.Эсто-Садок, Северный склон хребта Аибга, СТК «Горная карусель» на отм. +540, +96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услуг по Договору (Цена Договора) не может превышать </w:t>
            </w:r>
            <w:r>
              <w:rPr>
                <w:b/>
              </w:rPr>
              <w:t>4 900 000,00</w:t>
            </w:r>
            <w:r>
              <w:rPr/>
              <w:t xml:space="preserve"> (четыре миллиона девятьсот тысяч) рублей 00 копеек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5.06.2016г. по 27.06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9» июня 2016 года, 11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«29» июня 2016 года, 15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15T17:52:00Z</cp:lastPrinted>
  <dcterms:modified xsi:type="dcterms:W3CDTF">2016-06-16T13:15:00Z</dcterms:modified>
  <cp:revision>23</cp:revision>
  <dc:subject/>
  <dc:title>ИЗВЕЩЕНИЕ О ПРОВЕДЕНИИ ОТКРЫТОГО КОНКУРСА</dc:title>
</cp:coreProperties>
</file>