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 в электронной форм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в электронной форм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 (номера страниц) в документе (файле)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3-03T14:23:00Z</dcterms:modified>
  <cp:revision>26</cp:revision>
  <dc:subject/>
  <dc:title>I</dc:title>
</cp:coreProperties>
</file>