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3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Поставка ЗИП и материалов для обслуживания тепловых сетей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03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4.03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5.03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6.03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3-03T14:17:00Z</dcterms:modified>
  <cp:revision>19</cp:revision>
  <dc:subject/>
  <dc:title/>
</cp:coreProperties>
</file>