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3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и материалов для обслуживания тепловых сетей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 985 202, 27 руб. (два миллиона девятьсот восемьдесят пять тысяч двести два) рубля 2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03.2017г. по 14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марта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6» мар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3-03T14:16:00Z</dcterms:modified>
  <cp:revision>32</cp:revision>
  <dc:subject/>
  <dc:title>ИЗВЕЩЕНИЕ О ПРОВЕДЕНИИ ОТКРЫТОГО КОНКУРСА</dc:title>
</cp:coreProperties>
</file>