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10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доставку Товара до склада Покупателя, погрузочно-разгрузочные работы, таможенные пошлины, налоги, а также любые иные расходы Поставщика, связанные с надлежащим исполнением обязательств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03-03T14:24:00Z</dcterms:modified>
  <cp:revision>38</cp:revision>
  <dc:subject/>
  <dc:title>На бланке организации</dc:title>
</cp:coreProperties>
</file>