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23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казание услуг по сервисному обслуживанию и оборудования бассейнов гостиницы «Сочи Марриотт Красная Поляна» на отм. +540м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3.06.2020 года, 10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03.06.2020 года, 10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User</cp:lastModifiedBy>
  <cp:lastPrinted>2017-03-22T09:53:00Z</cp:lastPrinted>
  <dcterms:modified xsi:type="dcterms:W3CDTF">2020-05-27T09:55:00Z</dcterms:modified>
  <cp:revision>89</cp:revision>
  <dc:subject/>
  <dc:title/>
</cp:coreProperties>
</file>