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 услуг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в штате обученного и аттестованного персонала, необходимого для оказания услуг по техническому обслуживанию и эксплуата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за последние 5 (пять) лет опыта оказания услуг аналогичных предмету закуп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расчета стоимости услуг, составленного в соответствии с ф2 ч3 документации о проведении запроса котировок «Формы для заполнения участниками закупки»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асть 4 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User</cp:lastModifiedBy>
  <cp:lastPrinted>2016-08-17T14:10:00Z</cp:lastPrinted>
  <dcterms:modified xsi:type="dcterms:W3CDTF">2020-05-27T10:09:00Z</dcterms:modified>
  <cp:revision>496</cp:revision>
  <dc:subject/>
  <dc:title>На бланке организации</dc:title>
</cp:coreProperties>
</file>