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, производитель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товарный знак(при их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(в т.ч. НДС - 18%)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09T12:47:00Z</dcterms:modified>
  <cp:revision>475</cp:revision>
  <dc:subject/>
  <dc:title>На бланке организации</dc:title>
</cp:coreProperties>
</file>