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24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обретение средств вычислительной техники и программного обеспечения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г. Сочи, Адлерский район, с. Эсто-Садок, ул. Набережная Времена года, д. 1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199 996,67 руб. (сто девяносто девять тысяч девятьсот девяносто шесть) рублей 67 копеек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9.03.2017г. по 16.03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7» марта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3-09T09:48:00Z</dcterms:modified>
  <cp:revision>74</cp:revision>
  <dc:subject/>
  <dc:title>ИЗВЕЩЕНИЕ О ПРОВЕДЕНИИ ОТКРЫТОГО КОНКУРСА</dc:title>
</cp:coreProperties>
</file>