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2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Выполнение работ по монтажу лестниц и устройству монолитных площадок на Объекте: «Гостиница «Сочи Марриотт 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Российская Федерация, город Сочи, Адлерский район, пос. Эсто-садок, Горки-Город +540 м., набережная Времена года, дом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274 152,64 руб.</w:t>
            </w:r>
            <w:r>
              <w:rPr/>
              <w:t xml:space="preserve"> (два миллиона двести семьдесят четыре тысячи сто пятьдесят два) рубля 64 копейки, в том числе НДС (18%) – </w:t>
            </w:r>
            <w:r>
              <w:rPr>
                <w:b/>
              </w:rPr>
              <w:t>346 904,64 руб.</w:t>
            </w:r>
            <w:r>
              <w:rPr/>
              <w:t xml:space="preserve"> (триста сорок шесть тысяч девятьсот четыре) рубля 64 копей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927 248,00 руб.</w:t>
            </w:r>
            <w:r>
              <w:rPr/>
              <w:t xml:space="preserve"> (один миллион девятьсот двадцать семь тысяч двести сорок восемь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04.2018г. по 11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8-04-04T08:04:00Z</dcterms:modified>
  <cp:revision>133</cp:revision>
  <dc:subject/>
  <dc:title>ИЗВЕЩЕНИЕ О ПРОВЕДЕНИИ ОТКРЫТОГО КОНКУРСА</dc:title>
</cp:coreProperties>
</file>