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4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 лестниц и устройству монолитных площадок на Объекте: «Гостиница «Сочи Марриотт 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04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1.04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2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8-04-04T08:05:00Z</dcterms:modified>
  <cp:revision>82</cp:revision>
  <dc:subject/>
  <dc:title/>
</cp:coreProperties>
</file>