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ТВЕРЖДАЮ: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ервый заместитель 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енерального директора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О «Красная  поляна»</w:t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284" w:right="60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_______________/А.В. Немцов/</w:t>
      </w:r>
    </w:p>
    <w:p>
      <w:pPr>
        <w:pStyle w:val="Heading1"/>
        <w:keepNext w:val="false"/>
        <w:widowControl w:val="false"/>
        <w:jc w:val="left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    </w:t>
      </w:r>
      <w:r>
        <w:rPr>
          <w:b w:val="false"/>
          <w:spacing w:val="-3"/>
        </w:rPr>
        <w:t>«___» ___________ 2016 г.</w:t>
      </w:r>
    </w:p>
    <w:p>
      <w:pPr>
        <w:pStyle w:val="Normal"/>
        <w:numPr>
          <w:ilvl w:val="0"/>
          <w:numId w:val="0"/>
        </w:numPr>
        <w:autoSpaceDE w:val="true"/>
        <w:jc w:val="right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по оказанию охранных услуг на объекте Непубличного акционерного об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«Красная поляна»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>
          <w:rFonts w:eastAsia="Andale Sans UI;Times New Roman"/>
          <w:color w:val="FF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color w:val="FF0000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2"/>
        </w:numPr>
        <w:autoSpaceDE w:val="tru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: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>1.1. Данный документ представляет собой техническое задание для частной охранной организации осуществляющей функции охраны (далее - Исполнитель) объекта и имущества (в том числе при транспортировке), в целях обеспечения пропускного и внутриобъектового режимов, сохранности имущества находящегося в собственности Заказчика и поддержания порядка ежесуточно, включая выходные и праздничные дни, выставлять посты охраны на охраняемом объекте, включающем в себя: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иница «Сочи Марриотт Красная Поляна», расположенная по адресу  Краснодарский край, г. Сочи, Адлерский р-н, с. Эсто-Садок, ул. Набережная времена года, д.1.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гостиница «Горки плаза» корпус Ист, расположенная по адресу  Краснодарский край, г. Сочи, Адлерский р-н, с. Эсто-Садок, ул. Набережная времена года, д.11.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гостиница «Горки плаза» корпус Вест, расположенная по адресу  Краснодарский край, г. Сочи, Адлерский р-н, с. Эсто-Садок, ул. Горная Карусель, д.2.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ппарт–отель № 40, расположенный по адресу  Краснодарский край, г. Сочи, Адлерский р-н, с. Эсто-Садок, ул. Набережная времена года, д.11.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1.2. Исполнитель обязан осуществить охранные услуги, в том числе по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надежной охраны Объекта и материальных ценностей, находящихся на Объекте от преступных посягательств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орядка в повседневной деятельности и при проведении массовых спортивных, зрелищных и иных мероприятий на Объекте, а также на территории их провед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ропускного и внутриобъектового режимов на Объекте Заказчика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соблюдением работниками и посетителями Объекта правил противопожарной безопасности.</w:t>
      </w:r>
    </w:p>
    <w:p>
      <w:pPr>
        <w:pStyle w:val="Normal"/>
        <w:suppressAutoHyphens w:val="true"/>
        <w:autoSpaceDE w:val="true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в:</w:t>
      </w:r>
    </w:p>
    <w:p>
      <w:pPr>
        <w:pStyle w:val="Normal"/>
        <w:suppressAutoHyphens w:val="true"/>
        <w:autoSpaceDE w:val="true"/>
        <w:spacing w:lineRule="atLeast" w:line="100"/>
        <w:ind w:left="106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В течении 365 дней с момента приема-передачи объекта под охрану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. Гостевой вход в  здание гостиницы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металлодетектора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2. Гостевой вход в  здание </w:t>
      </w:r>
      <w:r>
        <w:rPr>
          <w:rFonts w:eastAsia="Andale Sans UI;Times New Roman"/>
          <w:b/>
          <w:kern w:val="2"/>
          <w:sz w:val="24"/>
          <w:szCs w:val="24"/>
          <w:lang w:val="en-US" w:eastAsia="en-US" w:bidi="en-US"/>
        </w:rPr>
        <w:t>SPA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 гостиницы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металлодетектора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. Служебный вход в  здание гостиницы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металлодетектора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. Помещение операторской системы телевизионного видеонаблюдения в  гостинице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5. Хозяйственный въезд  гостиницы «Сочи Марриотт Красная Поляна» - 1 пост, 1 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допускает физических лиц в здание гостиницы и осуществляет  контроль выгрузки/погрузки автотранспортных средств.  Обеспечивает сохранность материальных средств Заказчика, не допускает их несанкционированный вывоз. Осуществляет контроль соблюдения внутриобъектового режима, обеспечивает поддержание поряд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6. Внутренняя территория  гостиницы «Сочи Марриотт Красная Поляна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7. Гостевой вход в  здание гостиницы «Горки плаза» корпус Ист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металлодетектора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8. Гостевой вход в  здание гостиницы «Горки плаза» корпус Вест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металлодетектора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9. Помещение операторской системы телевизионного видеонаблюдения в  гостинице «Горки плаза» корпус Вест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0. Вход в  здание аппарт-отеля № 40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 ручного металлодетектора осуществляет контроль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Не допускает вскрытие служебных помещений в нерабочее время и осуществляет охрану помещения кассы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Итого: 10 (десять) постов, из  них 9 (девять) постов (9 охранников) с круглосуточным режимом охраны</w:t>
      </w:r>
      <w:r>
        <w:rPr>
          <w:b/>
          <w:sz w:val="24"/>
          <w:szCs w:val="24"/>
        </w:rPr>
        <w:t xml:space="preserve"> и 1 (один) пост (1 охранник) с 16 часовым режимом охраны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оказания услуг: в течение 365 (трехсот шестидесяти пяти) дней с  момента передачи объекта под охрану (подписания акта приема-передачи объекта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 (24 часа х 9 постов х 365 дней) + (16 часов х 1 пост х 365 дней) = 84 680  чел./часов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2.2.</w:t>
      </w:r>
      <w:r>
        <w:rPr>
          <w:b/>
          <w:kern w:val="2"/>
          <w:sz w:val="24"/>
          <w:szCs w:val="24"/>
          <w:u w:val="single"/>
          <w:lang w:eastAsia="en-US"/>
        </w:rPr>
        <w:t xml:space="preserve"> Дополнительно в период с 1 декабря 2016 года до 31 марта 2017 года (включительно</w:t>
      </w:r>
      <w:r>
        <w:rPr>
          <w:b/>
          <w:kern w:val="2"/>
          <w:sz w:val="24"/>
          <w:szCs w:val="24"/>
          <w:lang w:eastAsia="en-US"/>
        </w:rPr>
        <w:t>)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1. Внутренняя территория  гостиницы «Сочи Марриотт Красная Поляна» - 2 поста (патруль), 2 охранника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2. Внутренняя территория  гостиницы «Горки плаза» корпус Ист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3. Внутренняя территория  гостиницы «Горки плаза» корпус Вест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Итого: 4 (четыре) поста (4 охранника) с круглосуточным режимом охран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b/>
          <w:sz w:val="24"/>
          <w:szCs w:val="24"/>
        </w:rPr>
        <w:t>Период оказания услуг: в течение  121 (сто двадцать одного) дня (</w:t>
      </w:r>
      <w:r>
        <w:rPr>
          <w:b/>
          <w:kern w:val="2"/>
          <w:sz w:val="24"/>
          <w:szCs w:val="24"/>
          <w:lang w:eastAsia="en-US"/>
        </w:rPr>
        <w:t>с 1 декабря 2016 года до 31 марта 2017 года (включительно))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 объема охранных услуг:  24 часа х 4 поста х 121 день = 11616  чел./час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 xml:space="preserve">Итого за весь период: 96 296  чел./часов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Все охранники при выполнении должностных обязанностей  должны оперативно реагировать на сигналы о противоправной деятельности на объекте, поступающие от работников Заказчика, обязаны выполнять указания работников отдела охраны управления безопасности НАО «Красная поляна и принимать меры по пресечению противоправной деятельности в рамках действующего законодательства РФ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должен иметь действующую лицензию на осуществление частной охранной деятельности на период оказания услуг. В лицензии, выданной охранной организации должны быть отражены следующие виды услуг, предоставляемых в целях охраны в соответствии со ст. 3 Закона от 11.03.1992 №2487 -1 ФЗ «О частной детективной и охранной деятельности в Российской Федерации»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храна объектов и (или) имущества (в том числе при его транспортировке), находящегося в собственности, во владении, в пользовании, хозяйственном ведении, оперативном управлении или доверительном управлении, за исключением объектов и (или) имущества, которые имеют особо важное значение для обеспечения жизнедеятельности и безопасности государства и населения и перечень которых утверждается в порядке, установленном Правительством Российской Федерац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беспечение внутриобъектового и пропускного режимов на объектах, за исключением объектов, которые имеют особо важное значение для обеспечения жизнедеятельности государства и населения и перечень которых утверждается в порядке, установленном Правительством Российской Федерац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охрана объектов и (или) имущества, а также обеспечение внутриобъектового и пропускного режимов на объектах, которые имеют особо важное значение для обеспечения жизнедеятельности и безопасности государства и населения.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3.2. Исполнитель должен иметь</w:t>
      </w:r>
      <w:r>
        <w:rPr/>
        <w:t xml:space="preserve"> </w:t>
      </w:r>
      <w:r>
        <w:rPr>
          <w:rFonts w:eastAsia="SimSun;宋体"/>
          <w:bCs/>
          <w:sz w:val="24"/>
          <w:szCs w:val="24"/>
          <w:lang w:eastAsia="zh-CN"/>
        </w:rPr>
        <w:t>действующую лицензию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, в том числе, Федеральным законом РФ от 04.05.2011 №99-ФЗ «О лицензировании отдельных видов деятельности»; Федеральным законом РФ от 09.01.1996 №3-ФЗ «О радиационной безопасности населения»; Постановлением  Правительства Российской Федерации от 02.04.2012 №278 «О лицензировании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SimSun;宋体"/>
          <w:bCs/>
          <w:sz w:val="24"/>
          <w:szCs w:val="24"/>
          <w:lang w:eastAsia="zh-CN"/>
        </w:rPr>
        <w:t xml:space="preserve">3.3. Частная охранная организация должна иметь необходимое количество работников охраны для осуществления охранных услуг, </w:t>
      </w:r>
      <w:r>
        <w:rPr>
          <w:sz w:val="24"/>
          <w:szCs w:val="24"/>
        </w:rPr>
        <w:t xml:space="preserve">каждый пост охраны комплектуется из расчета, установленного действующим трудовым законодательством Российской Федерации коэффициента сменности в зависимости от режима труда. Исполнитель должен обеспечить работу каждого сотрудника охраны согласно графику дежурства, разработанного Исполнителем, </w:t>
      </w:r>
      <w:r>
        <w:rPr>
          <w:rFonts w:eastAsia="SimSun;宋体"/>
          <w:bCs/>
          <w:sz w:val="24"/>
          <w:szCs w:val="24"/>
          <w:lang w:eastAsia="zh-CN"/>
        </w:rPr>
        <w:t xml:space="preserve">в соответствии с требованиями  предъявляемыми федеральным законодательством. </w:t>
      </w:r>
      <w:r>
        <w:rPr>
          <w:sz w:val="24"/>
          <w:szCs w:val="24"/>
        </w:rPr>
        <w:t>Исполнитель самостоятельно обеспечивает доставку сотрудников охраны на территорию Объект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sz w:val="24"/>
          <w:szCs w:val="24"/>
        </w:rPr>
        <w:t xml:space="preserve">Охранники должны иметь установленную форму одежды, чистый и опрятный внешний вид одежды, обуви и головных уборов, иметь аккуратную прическу. Обеспеченность форменной одеждой, согласованной с Заказчиком – 100% с учетом особенностей несения службы.  Частные охранники, выполняющие должностные обязанности в офисных зданиях и на гостевых входах (ресепшен), должны быть одеты в деловой костюм темного цвета, белую рубашку, темный галстук, черную обувь (охранники женского пола в юбку темного цвета, блузку белого цвета, галстук-бант черного цвета, туфли черного цвета), иметь чистый и опрятный внешний вид одежды, обуви и головных уборов, иметь аккуратную прическу.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5. Частная охранная организация </w:t>
      </w:r>
      <w:r>
        <w:rPr>
          <w:sz w:val="24"/>
          <w:szCs w:val="24"/>
        </w:rPr>
        <w:t>должна обеспечить охранников: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7 ручными металлодетекорами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10 радиостанциями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10 световыми фонарями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 комплект досмотровых зеркал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Частная охранная организация должна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ть в штате группу немедленного реагирования в составе не менее 2 охранников на автомобиле, для действий по локализации конфликтных и иных нештатных ситуаций, возникающих на охраняемом объекте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быть способной увеличить количество охранников на охраняемом объекте на 5 человек при поступлении от Заказчика уведомления за 10 дней до выставления дополнительных постов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Работники охранной организации обеспечивают контроль за соблюдением в местах несения дежурств на объекте Заказчика правил противопожарной безопасност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rFonts w:eastAsia="SimSun;宋体"/>
          <w:bCs/>
          <w:sz w:val="24"/>
          <w:szCs w:val="24"/>
          <w:lang w:eastAsia="zh-CN"/>
        </w:rPr>
      </w:pPr>
      <w:r>
        <w:rPr>
          <w:sz w:val="24"/>
          <w:szCs w:val="24"/>
        </w:rPr>
        <w:t>3.8. Руководство охранной организации (охранники) при выявлении причин и условий, способствующих появлению угроз для лиц, находящихся на территории объекта, сохранности имущества уведомляют представителя Заказчик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При возникновении чрезвычайных происшествий сотрудники охраны принимают соответствующие меры реагирования на их сигнальную информацию. Обеспечивают содействие в эвакуации граждан с объекта и принимают меры по минимизации последствий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Оружие при охране объекта не используетс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исполнения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1 Услуги должны оказываться в соответствии с Законом РФ от 11.03.1992 № 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2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, посетителей, зрителей и имущества Заказчика, а также для поддержания порядка и внутриобъектового режима на охраняемой территории, пресечения несанкционированного проникновения на Объект посторонних лиц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3. Исполнитель обеспечивает пропускной режим на охраняемом Объекте, с использованием технических средств, в том числе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- при помощи стационарных и ручных металлодетекторов, выявляет запрещённые к вносу на объект вещи или предметы, находящиеся у гостей, посетителей, работников и иных лиц, а также пресекает незаконный вынос имущества Заказчика с территории охраняемого Объекта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- при помощи рентгенотелевизионных досмотровых установок (далее – РТДУ) осматривает ручную кладь, находящуюся у гостей, посетителей, работников и иных лиц и выявляет запрещённые к вносу на Объект вещи или предметы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досмотровых комплектов «Шмель-3N» или аналогов, щупов Исполнитель осматривает салон, багажник, и скрытые полости транспортных средств на наличие запрещённых к ввозу на объект вещей, предметов, а также пресекает незаконный вывоз имущества Заказчика с территории охраняемого Объект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4.4. Исполнитель принимает под охрану закрытые и опечатанные представителем Заказчика помещения с записью об этом в «Журнале приема-сдачи помещений под охрану» на основании предоставленного или согласованного с Заказчиком списка лиц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помещения представителю Заказчика, в присутствии Исполнителя, проверяется целостность пломбы и производится запись в журнале о снятии с охраны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5.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6. Исполнитель обеспечивает соблюдение установленных правил пожарной безопасности на постах силами дежурной смены во время охраны. В случае обнаружения на объектах очага пожара или срабатывании пожарной сигнализации немедленно сообщать об этом в пожарную часть и руководству Заказчика, принимать возможные меры к ликвидации очага пожар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7. При выявлении причин и условий, способствующих появлению угроз для персонала и посетителей, сохранности имущества на Объекте, Исполнитель в письменной форме уведомляет об этом Заказчик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4.8. Исполнитель обеспечивает правильную эксплуатацию технических средств охраны и досмотра (системы видеонаблюдения и сигнализации, стационарных металлодетекторов, РТДУ) установленных на постах охраны охранниками, прошедшими соответствующее обучение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водит все необходимые мероприятия по обеспечению требований радиационной безопасности, установленных Законодательством РФ при эксплуатации ренгенотелевизионных комплексов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9. В течение 3 дней с момента заключения договора Заказчик передает, а Исполнитель принимает установленное на постах охраны оборудование, технические средства охраны и досмотра (системы видеонаблюдения и сигнализации, рамки металлодетекторов, РТДУ) и материальные средства по Акту приёма передачи оборудования и материальных средст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управления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</w:t>
        <w:tab/>
        <w:t xml:space="preserve">                                                                                                            С.Г. Воробьев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храны                                                                                      И.А. Кононов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Стиль1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Название объекта1"/>
    <w:basedOn w:val="Normal"/>
    <w:qFormat/>
    <w:pPr>
      <w:widowControl/>
      <w:suppressAutoHyphens w:val="true"/>
      <w:autoSpaceDE w:val="true"/>
      <w:jc w:val="center"/>
    </w:pPr>
    <w:rPr>
      <w:sz w:val="24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Стиль2"/>
    <w:basedOn w:val="Normal"/>
    <w:qFormat/>
    <w:pPr>
      <w:widowControl/>
      <w:numPr>
        <w:ilvl w:val="0"/>
        <w:numId w:val="4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3">
    <w:name w:val="Стиль3"/>
    <w:basedOn w:val="Normal"/>
    <w:qFormat/>
    <w:pPr>
      <w:widowControl/>
      <w:numPr>
        <w:ilvl w:val="0"/>
        <w:numId w:val="4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Style51">
    <w:name w:val="Style5"/>
    <w:basedOn w:val="Normal"/>
    <w:qFormat/>
    <w:pPr>
      <w:suppressAutoHyphens w:val="true"/>
      <w:autoSpaceDE w:val="true"/>
      <w:spacing w:lineRule="exact" w:line="250" w:before="0" w:after="200"/>
      <w:ind w:firstLine="211"/>
    </w:pPr>
    <w:rPr>
      <w:rFonts w:ascii="Tahoma" w:hAnsi="Tahoma" w:cs="Tahoma"/>
      <w:sz w:val="24"/>
      <w:szCs w:val="24"/>
    </w:rPr>
  </w:style>
  <w:style w:type="paragraph" w:styleId="13">
    <w:name w:val="Стиль1"/>
    <w:basedOn w:val="Normal"/>
    <w:qFormat/>
    <w:pPr>
      <w:widowControl/>
      <w:numPr>
        <w:ilvl w:val="0"/>
        <w:numId w:val="3"/>
      </w:numPr>
      <w:autoSpaceDE w:val="true"/>
    </w:pPr>
    <w:rPr>
      <w:rFonts w:eastAsia="SimSun;宋体"/>
      <w:sz w:val="24"/>
      <w:szCs w:val="24"/>
      <w:lang w:val="en-US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25:00Z</dcterms:created>
  <dc:creator>Alexsey Varakut</dc:creator>
  <dc:description/>
  <cp:keywords/>
  <dc:language>en-US</dc:language>
  <cp:lastModifiedBy>S.Lebedev</cp:lastModifiedBy>
  <cp:lastPrinted>2016-06-09T16:42:00Z</cp:lastPrinted>
  <dcterms:modified xsi:type="dcterms:W3CDTF">2016-06-09T13:45:00Z</dcterms:modified>
  <cp:revision>7</cp:revision>
  <dc:subject/>
  <dc:title/>
</cp:coreProperties>
</file>