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24–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24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охранных услуг по охране объектов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Гостиница «Сочи Марриотт Красная Поляна», расположенная по адресу  Краснодарский край, г. Сочи, Адлерский р-н, с. Эсто-Садок, ул. Набережная времена года, д.1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Гостиница «Горки плаза» корпус Ист, расположенная по адресу  Краснодарский край, г. Сочи, Адлерский р-н, с. Эсто-Садок, ул. Набережная времена года, д.11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 Гостиница «Горки плаза» корпус Вест, расположенная по адресу  Краснодарский край, г. Сочи, Адлерский р-н, с. Эсто-Садок, ул. Горная Карусель, д.2.;</w:t>
            </w:r>
          </w:p>
          <w:p>
            <w:pPr>
              <w:pStyle w:val="Style27"/>
              <w:suppressAutoHyphens w:val="true"/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ппарт–отель № 40, расположенный по адресу  Краснодарский край, г. Сочи, Адлерский р-н, с. Эсто-Садок, ул. Набережная времена года, д.11.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 493 131</w:t>
            </w:r>
            <w:r>
              <w:rPr>
                <w:bCs/>
              </w:rPr>
              <w:t xml:space="preserve"> (семнадцать миллионов четыреста девяносто три тысячи сто тридцать один) </w:t>
            </w:r>
            <w:r>
              <w:rPr/>
              <w:t>рубль 36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06.2016г. по 28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июня 2016 года, 11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30» июня 2016 года, 11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5-25T18:47:00Z</cp:lastPrinted>
  <dcterms:modified xsi:type="dcterms:W3CDTF">2016-06-17T08:13:00Z</dcterms:modified>
  <cp:revision>27</cp:revision>
  <dc:subject/>
  <dc:title>ИЗВЕЩЕНИЕ О ПРОВЕДЕНИИ ОТКРЫТОГО КОНКУРСА</dc:title>
</cp:coreProperties>
</file>