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4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пецодежды и средств индивидуальной защиты для нужд отдела энергоснаб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3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я и сопоставления заявок: 28.03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3-21T11:39:00Z</dcterms:modified>
  <cp:revision>86</cp:revision>
  <dc:subject/>
  <dc:title/>
</cp:coreProperties>
</file>