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 xml:space="preserve">Расчет стоимости работ по ф.4 ч.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за последние 5 (пять) лет опыта оказания услуг аналогичных предмету закуп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Примечание: Сведения о порядке формирования цены также должны быть представлены участником закупки в виде расчета стоимости работ, составленного по ф.4 ч.3 тендерной документации 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Непредставление указанных сведений и документов является основанием для отказа участнику тендера в признании его участником тендер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Исполнителя на перевозку, страхование, оплату таможенных пошлин, налогов и других обязательных платежей, а также иных расходов, связанных с исполнением обязательств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</w:rPr>
        <w:t>Примечание</w:t>
      </w:r>
      <w:r>
        <w:rPr>
          <w:spacing w:val="5"/>
        </w:rPr>
        <w:t xml:space="preserve">: </w:t>
      </w:r>
      <w:r>
        <w:rPr>
          <w:i/>
          <w:spacing w:val="5"/>
        </w:rPr>
        <w:t>Сведения о порядке формирования цены договора</w:t>
      </w:r>
      <w:r>
        <w:rPr>
          <w:i/>
          <w:spacing w:val="5"/>
          <w:sz w:val="20"/>
          <w:szCs w:val="20"/>
        </w:rPr>
        <w:t xml:space="preserve">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ИГОРЬ</cp:lastModifiedBy>
  <cp:lastPrinted>2013-11-05T16:41:00Z</cp:lastPrinted>
  <dcterms:modified xsi:type="dcterms:W3CDTF">2020-06-09T19:53:00Z</dcterms:modified>
  <cp:revision>150</cp:revision>
  <dc:subject/>
  <dc:title>На бланке организации</dc:title>
</cp:coreProperties>
</file>