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24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абот по эксплуатации и техническому обслуживанию котельной установленной мощностью 60 МВт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2.06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2.06.2020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3.06.2020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4.06.2020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ИГОРЬ</cp:lastModifiedBy>
  <cp:lastPrinted>2017-01-18T14:33:00Z</cp:lastPrinted>
  <dcterms:modified xsi:type="dcterms:W3CDTF">2020-06-09T19:41:00Z</dcterms:modified>
  <cp:revision>73</cp:revision>
  <dc:subject/>
  <dc:title/>
</cp:coreProperties>
</file>